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2340" w:hanging="0"/>
        <w:jc w:val="both"/>
        <w:rPr/>
      </w:pPr>
      <w:r>
        <w:rPr>
          <w:sz w:val="36"/>
          <w:sz w:val="36"/>
          <w:szCs w:val="36"/>
          <w:rtl w:val="true"/>
        </w:rPr>
        <w:t>المعيار المحاسب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الدولي </w:t>
      </w:r>
      <w:r>
        <w:rPr>
          <w:sz w:val="36"/>
          <w:sz w:val="36"/>
          <w:szCs w:val="36"/>
          <w:rtl w:val="true"/>
        </w:rPr>
        <w:t xml:space="preserve">الحادي و الثلاثون 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2954" w:hanging="0"/>
        <w:jc w:val="left"/>
        <w:rPr/>
      </w:pP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عدل في</w:t>
      </w:r>
      <w:r>
        <w:rPr>
          <w:rFonts w:ascii="Arial" w:hAnsi="Arial" w:cs="Arial"/>
          <w:b/>
          <w:b/>
          <w:bCs/>
          <w:rtl w:val="true"/>
        </w:rPr>
        <w:t xml:space="preserve"> عام </w:t>
      </w:r>
      <w:r>
        <w:rPr>
          <w:rFonts w:cs="Arial" w:ascii="Arial" w:hAnsi="Arial"/>
          <w:b/>
          <w:bCs/>
        </w:rPr>
        <w:t>199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bidi w:val="1"/>
        <w:spacing w:before="394" w:after="0"/>
        <w:ind w:left="4" w:right="657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قرير الم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عن الحصص في المشروعات المشتركة</w:t>
      </w:r>
    </w:p>
    <w:p>
      <w:pPr>
        <w:pStyle w:val="Normal"/>
        <w:shd w:fill="FFFFFF" w:val="clear"/>
        <w:bidi w:val="1"/>
        <w:spacing w:before="394" w:after="0"/>
        <w:ind w:left="35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اعتم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عيار المحاسبي الدولي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 xml:space="preserve"> الحادي و الثلاثون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قبل المجلس في شهر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تشرين ثاني 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نوفمبر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 xml:space="preserve">) </w:t>
      </w:r>
      <w:r>
        <w:rPr>
          <w:rFonts w:cs="Arial" w:ascii="Arial" w:hAnsi="Arial"/>
          <w:sz w:val="28"/>
          <w:szCs w:val="28"/>
          <w:shd w:fill="E0E0E0" w:val="clear"/>
        </w:rPr>
        <w:t>1990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394" w:after="0"/>
        <w:ind w:left="35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أعيد صياغة المعيار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حادي و الثلاثون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في تشرين ثاني 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نوفمبر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>)</w:t>
      </w:r>
      <w:r>
        <w:rPr>
          <w:rFonts w:cs="Arial" w:ascii="Arial" w:hAnsi="Arial"/>
          <w:sz w:val="28"/>
          <w:szCs w:val="28"/>
          <w:shd w:fill="E0E0E0" w:val="clear"/>
        </w:rPr>
        <w:t>199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تفق مع النموذج الذي تم أخذه ضمن المعايير المحاسبية الدولية في عام </w:t>
      </w:r>
      <w:r>
        <w:rPr>
          <w:rFonts w:cs="Arial" w:ascii="Arial" w:hAnsi="Arial"/>
          <w:sz w:val="28"/>
          <w:szCs w:val="28"/>
        </w:rPr>
        <w:t>1991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إن المعيار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حادي و الثلاثون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ذي تم إعادة صياغته في عام </w:t>
      </w:r>
      <w:r>
        <w:rPr>
          <w:rFonts w:cs="Arial" w:ascii="Arial" w:hAnsi="Arial"/>
          <w:sz w:val="28"/>
          <w:szCs w:val="28"/>
        </w:rPr>
        <w:t>1994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م تحدث تغييرات جوهرية على النص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الأصلي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>بعض المصطلحات تم تغييرها بما يتماشى مع ما جرى عليه العمل باللجنة في المرحلة الحال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394" w:after="0"/>
        <w:ind w:left="35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 محتويات المعيار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حادي و الثلاث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عدل عام </w:t>
      </w:r>
      <w:r>
        <w:rPr>
          <w:rFonts w:cs="Arial" w:ascii="Arial" w:hAnsi="Arial"/>
          <w:sz w:val="28"/>
          <w:szCs w:val="28"/>
        </w:rPr>
        <w:t>199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صبح ساري المفعول عندما كان المعيار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 xml:space="preserve"> السادس و الثلاث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وضع التطبيق على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للفترات الحالية التي تبدأ في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تموز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يوليو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 xml:space="preserve">) </w:t>
      </w:r>
      <w:r>
        <w:rPr>
          <w:rFonts w:cs="Arial" w:ascii="Arial" w:hAnsi="Arial"/>
          <w:sz w:val="28"/>
          <w:szCs w:val="28"/>
          <w:shd w:fill="E0E0E0" w:val="clear"/>
        </w:rPr>
        <w:t>19</w:t>
      </w:r>
      <w:r>
        <w:rPr>
          <w:rFonts w:cs="Arial" w:ascii="Arial" w:hAnsi="Arial"/>
          <w:sz w:val="28"/>
          <w:szCs w:val="28"/>
        </w:rPr>
        <w:t>9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ما بعدها إلا إذا كان المعيار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 xml:space="preserve"> السادس و الثلاث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د بوشر في تطبيقه على فترات أبك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394" w:after="0"/>
        <w:ind w:left="35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تموز من العام </w:t>
      </w:r>
      <w:r>
        <w:rPr>
          <w:rFonts w:cs="Arial" w:ascii="Arial" w:hAnsi="Arial"/>
          <w:sz w:val="28"/>
          <w:szCs w:val="28"/>
        </w:rPr>
        <w:t>199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م إعادة صياغة الفقرات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عيار المحاسبي الدولي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حادي و الثلاثون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عاد صياغته عام </w:t>
      </w:r>
      <w:r>
        <w:rPr>
          <w:rFonts w:cs="Arial" w:ascii="Arial" w:hAnsi="Arial"/>
          <w:sz w:val="28"/>
          <w:szCs w:val="28"/>
        </w:rPr>
        <w:t>1994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إضافة الفقرة </w:t>
      </w:r>
      <w:r>
        <w:rPr>
          <w:rFonts w:cs="Arial" w:ascii="Arial" w:hAnsi="Arial"/>
          <w:sz w:val="28"/>
          <w:szCs w:val="28"/>
        </w:rPr>
        <w:t>4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تماشى مع المعيار المحاسبي الدولي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سادس و الثلاث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نخفاض قيمة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الموجودات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قد أصبح النص المعدل من المعيار المحاسبي الدولي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حادي و الثلاثون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عدل في عام </w:t>
      </w:r>
      <w:r>
        <w:rPr>
          <w:rFonts w:cs="Arial" w:ascii="Arial" w:hAnsi="Arial"/>
          <w:sz w:val="28"/>
          <w:szCs w:val="28"/>
        </w:rPr>
        <w:t>1998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وضع التطبيق على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للفترات التي تبدأ في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cs="Arial" w:ascii="Arial" w:hAnsi="Arial"/>
          <w:sz w:val="28"/>
          <w:szCs w:val="28"/>
          <w:shd w:fill="E0E0E0" w:val="clear"/>
        </w:rPr>
        <w:t>1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تموز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يوليو</w:t>
      </w:r>
      <w:r>
        <w:rPr>
          <w:rFonts w:cs="Arial" w:ascii="Arial" w:hAnsi="Arial"/>
          <w:sz w:val="28"/>
          <w:szCs w:val="28"/>
          <w:shd w:fill="E0E0E0" w:val="clear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99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ما بعد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TextBodyIndent"/>
        <w:ind w:left="35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عام </w:t>
      </w:r>
      <w:r>
        <w:rPr>
          <w:rFonts w:cs="Arial" w:ascii="Arial" w:hAnsi="Arial"/>
          <w:sz w:val="28"/>
          <w:szCs w:val="28"/>
        </w:rPr>
        <w:t>199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م تعديل الفقرات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4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عيار المحاسبي الدولي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الحادي و الثلاث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حل محل المعيار المحاسبي الدولي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الخامس و العش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حاسبة الاستثمار بموجب المعيار المحاسبي الدولي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التاسع و الثلاث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دوات المالي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اعتراف والقيا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394" w:after="0"/>
        <w:ind w:left="35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عام </w:t>
      </w:r>
      <w:r>
        <w:rPr>
          <w:rFonts w:cs="Arial" w:ascii="Arial" w:hAnsi="Arial"/>
          <w:sz w:val="28"/>
          <w:szCs w:val="28"/>
        </w:rPr>
        <w:t>199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عيار المحاسبي الدو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ي العاش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عدل في عام </w:t>
      </w:r>
      <w:r>
        <w:rPr>
          <w:rFonts w:cs="Arial" w:ascii="Arial" w:hAnsi="Arial"/>
          <w:sz w:val="28"/>
          <w:szCs w:val="28"/>
        </w:rPr>
        <w:t>1999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حداث اللاحقة لتاريخ الميزانية العمومي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لت الفقرة </w:t>
      </w: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تتماشى مع المصطلحات في المعيار المحاسبي الدولي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 xml:space="preserve"> السابع و الثلاثون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خصصا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حتملة و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حتمل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394" w:after="0"/>
        <w:ind w:left="35" w:right="657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 التفسير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يتعلق بالمعي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حاسبي الدولي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حادي و الثلاثو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before="394" w:after="0"/>
        <w:ind w:left="144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فسير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3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وحدات تحت السيطرة المشتركة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ساهمات غير النقدية لأصحاب العم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bidi="ar-SA"/>
        </w:rPr>
      </w:pPr>
      <w:r>
        <w:rPr>
          <w:rFonts w:cs="Arial" w:ascii="Arial" w:hAnsi="Arial"/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حتوي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546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يار المحاس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دول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ادي و الثلاثو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دل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م </w:t>
      </w:r>
      <w:r>
        <w:rPr>
          <w:rFonts w:cs="Arial" w:ascii="Arial" w:hAnsi="Arial"/>
          <w:b/>
          <w:bCs/>
          <w:sz w:val="28"/>
          <w:szCs w:val="28"/>
        </w:rPr>
        <w:t>199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bidi w:val="1"/>
        <w:spacing w:before="360" w:after="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قرير المالي عن الحصص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شروعات المشتركة</w:t>
      </w:r>
    </w:p>
    <w:p>
      <w:pPr>
        <w:pStyle w:val="Normal"/>
        <w:bidi w:val="1"/>
        <w:spacing w:before="120" w:after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675</wp:posOffset>
                </wp:positionH>
                <wp:positionV relativeFrom="paragraph">
                  <wp:posOffset>212725</wp:posOffset>
                </wp:positionV>
                <wp:extent cx="914400" cy="572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2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3-1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9-37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5-37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-31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-3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5-37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9-4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3-4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5-4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0-5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1.05pt;mso-wrap-distance-left:9.05pt;mso-wrap-distance-right:9.05pt;mso-wrap-distance-top:0pt;mso-wrap-distance-bottom:0pt;margin-top:16.75pt;mso-position-vertical-relative:text;margin-left:3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12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13-18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19-37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5-37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-31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2-34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5-37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8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39-41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42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43-44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45-49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50-52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طاق المع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ريف المصطلحات         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كال المشروعات المشترك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رتيبات التعاقد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مليات الخا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للرقابة المشتركة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وجودا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خاضعة للرقابة 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شترك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حدات الخاضعة للرقابة المشترك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الية الموحد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قائ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spacing w:before="120" w:after="120"/>
        <w:ind w:left="72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لمعالجة الم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ض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جميع الجزئ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before="120" w:after="120"/>
        <w:ind w:left="72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>عالجة بديلة مسموح بها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طريقة ح</w:t>
      </w:r>
      <w:r>
        <w:rPr>
          <w:rFonts w:ascii="Arial" w:hAnsi="Arial" w:cs="Arial"/>
          <w:sz w:val="28"/>
          <w:sz w:val="28"/>
          <w:szCs w:val="28"/>
          <w:rtl w:val="true"/>
        </w:rPr>
        <w:t>ق</w:t>
      </w:r>
      <w:r>
        <w:rPr>
          <w:rFonts w:ascii="Arial" w:hAnsi="Arial" w:cs="Arial"/>
          <w:sz w:val="28"/>
          <w:sz w:val="28"/>
          <w:szCs w:val="28"/>
          <w:rtl w:val="true"/>
        </w:rPr>
        <w:t>وق الملك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spacing w:before="120" w:after="120"/>
        <w:ind w:left="720" w:right="-567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ستثناءات من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تطبيق المعالج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فضلة والمعالج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spacing w:before="120" w:after="120"/>
        <w:ind w:left="72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لبديلة المسموح ب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                                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الية المنفصلة للقائم بالمشروع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املات بين القائم بالمشروع والمشروع 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شتر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قرير 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حقوق 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شروعات 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شتركة ف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الي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خاصة 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تثم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ئمون على إدارة المشروعات المشترك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  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فصا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اريخ بدء 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تطبي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/>
      </w:pP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bidi="ar-SA"/>
        </w:rPr>
        <w:t xml:space="preserve">  </w:t>
      </w:r>
    </w:p>
    <w:p>
      <w:pPr>
        <w:pStyle w:val="Normal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bidi w:val="1"/>
        <w:ind w:left="43" w:right="229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عيار المحاس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دولي 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E0E0E0" w:val="clear"/>
          <w:rtl w:val="true"/>
          <w:lang w:bidi="ar-SA"/>
        </w:rPr>
        <w:t>الحادي و الثلاثون</w:t>
      </w:r>
    </w:p>
    <w:p>
      <w:pPr>
        <w:pStyle w:val="Normal"/>
        <w:bidi w:val="1"/>
        <w:ind w:left="43" w:right="229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عدل في ع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99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36"/>
          <w:rtl w:val="true"/>
        </w:rPr>
        <w:t>التقرير المالي عن الحصص ف</w:t>
      </w:r>
      <w:r>
        <w:rPr>
          <w:rFonts w:ascii="Arial" w:hAnsi="Arial" w:cs="Arial"/>
          <w:b/>
          <w:b/>
          <w:bCs/>
          <w:szCs w:val="36"/>
          <w:rtl w:val="true"/>
        </w:rPr>
        <w:t xml:space="preserve">ي </w:t>
      </w:r>
      <w:r>
        <w:rPr>
          <w:rFonts w:ascii="Arial" w:hAnsi="Arial" w:cs="Arial"/>
          <w:b/>
          <w:b/>
          <w:bCs/>
          <w:szCs w:val="36"/>
          <w:rtl w:val="true"/>
        </w:rPr>
        <w:t>المشروعات المشتركة</w:t>
      </w:r>
    </w:p>
    <w:p>
      <w:pPr>
        <w:pStyle w:val="Normal"/>
        <w:bidi w:val="1"/>
        <w:spacing w:before="120" w:after="240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يتكون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ذا المعيار م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لفقرات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مكونة بأحرف مائلة وبلون داكن و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" w:hAnsi="Arial" w:cs="Arial"/>
          <w:i/>
          <w:i/>
          <w:iCs/>
          <w:sz w:val="28"/>
          <w:sz w:val="28"/>
          <w:szCs w:val="28"/>
          <w:shd w:fill="E0E0E0" w:val="clear"/>
          <w:rtl w:val="true"/>
        </w:rPr>
        <w:t xml:space="preserve"> أن يقرأ في إطار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ما جاء من م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واد وإيضاحات بباقي الفقرات،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كذلك ف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ي ضوء ما جاء في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مقدمة الخاص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بالمعايير المحاسبي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الدولية، م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ع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ملاحظة عدم ضرورة تطبيق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معايير المحاسبي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الدولية على البنود قليلة 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لأهمية نسبيا </w:t>
      </w:r>
      <w:r>
        <w:rPr>
          <w:rFonts w:cs="Arial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راجع الفقر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رقم </w:t>
      </w:r>
      <w:r>
        <w:rPr>
          <w:rFonts w:cs="Arial" w:ascii="Arial" w:hAnsi="Arial"/>
          <w:i/>
          <w:iCs/>
          <w:sz w:val="28"/>
          <w:szCs w:val="28"/>
        </w:rPr>
        <w:t>12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في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مقدمة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) 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طاق 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عيار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جب تطبيق 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ذا المعي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ر عن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حاسب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حقوق في المشروعات المشترك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والإفصا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ن الموجودات 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صروف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الإي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في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 xml:space="preserve">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خاصة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شاركي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المستثمري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غ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نظ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هياكل والأشكال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تي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جب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تمت أنشطة المشروع المشترك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ريف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صطلحات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ستخدمت المصطلحات التالي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 هذا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عيار بالمعاني المحددة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spacing w:before="120" w:after="120"/>
        <w:ind w:left="215" w:right="0" w:hanging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شروع المشترك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و ترت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تعاقدي  بي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طرفي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و اكث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باشرة 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شا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قتصادي</w:t>
      </w:r>
    </w:p>
    <w:p>
      <w:pPr>
        <w:pStyle w:val="Normal"/>
        <w:bidi w:val="1"/>
        <w:spacing w:before="120" w:after="120"/>
        <w:ind w:left="215" w:right="0" w:hanging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ضع للرقابة المشتركة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12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رقاب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ي القدرة على التح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سياسات المالية والتشغي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للأنشط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اقتصادية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ذ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لحصول على منافع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5" w:leader="none"/>
        </w:tabs>
        <w:bidi w:val="1"/>
        <w:spacing w:before="120" w:after="12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rtl w:val="true"/>
          <w:lang w:bidi="ar-SA"/>
        </w:rPr>
        <w:tab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رقابة المشترك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ه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شاركة التعاقدي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تف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لل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ى النشا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اقتصادي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5" w:leader="none"/>
        </w:tabs>
        <w:bidi w:val="1"/>
        <w:spacing w:before="120" w:after="120"/>
        <w:ind w:left="720" w:right="0" w:hanging="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تأثير الجوهر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ي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قد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على المساهم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قرارات السياسة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تشغيلية لنشاط اقتصا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ولك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دون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ستو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رقاب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و الرقا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ترك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لى تلك السياسات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720" w:right="0" w:firstLine="35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ائم بالمشرو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و ط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شروع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شتر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له رقاب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شتركة 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ذلك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روع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720" w:right="0" w:firstLine="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تثمر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و ط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شروع 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شترك و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قابة مشترك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ذلك المشروع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720" w:right="0" w:firstLine="2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يع جزئ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ه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طريق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للمحاس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 xml:space="preserve"> و الإفص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والتي بموجبها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دمج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حصة القائم بالمشرو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لك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ن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ن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وجو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والإيرادات والمصروف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لوحد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خاضعة للرقابة المشتركة م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 xml:space="preserve"> تل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بنود المشابه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في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للقائ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ا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و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 xml:space="preserve"> أ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يت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إظهارها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نفص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للقائم بالمشروع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720" w:right="0" w:hanging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طريقة حقوق الملكي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 طريق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>للمحاسبة و الإفصا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موجبها يسجل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ئيا الاستثمار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ح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خاضع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رقاب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شتركة بالتكلفة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تي تعد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م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ع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حيازة بالتغيرات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حصة القائم بالمشروع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صافي موجو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وحدة الخاضعة للرقاب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تعكس قائمة الدخل حص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غامر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نتائج عمليات الوحدة الخاضعة للرقابة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rtl w:val="true"/>
        </w:rPr>
        <w:t>.</w:t>
      </w:r>
    </w:p>
    <w:p>
      <w:pPr>
        <w:pStyle w:val="Normal"/>
        <w:bidi w:val="1"/>
        <w:spacing w:before="240" w:after="240"/>
        <w:ind w:left="86" w:right="115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كال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شروعات 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شترك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تأخذ المشروعات المشتركة أشكال وهياكل مختلفة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حدد هذا الم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يار ثلاثة أنواع عا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نشطة الخاضعة للرقابة المشتركة، والموجودات الخاضعة للرقابة المشتركة، والوحدات الخاضعة للرقابة المشتركة، والتي يشار إليها بصفة عامة وتعرف بالمشروعات المشترك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تتصف كافة المشروعات المشتركة بالخصائص التالي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115" w:hanging="43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ثنان أو أكثر من القائمين على المشروع يرتبطان بموجب ترتيب تعاقد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115" w:hanging="43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نشأ عن الترتيب التعاقدي رقابة مشترك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240"/>
        <w:ind w:left="0" w:right="0" w:firstLine="81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داد الترتيبات التعاقدي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جود الترتيب التعاقدي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 xml:space="preserve"> الذي يمي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حق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الخاضعة للرقابة المشتركة عن الاستثمارات في شركات زميلة 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>الت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ك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فيها </w:t>
      </w:r>
      <w:r>
        <w:rPr>
          <w:rFonts w:ascii="Arial" w:hAnsi="Arial" w:cs="Arial"/>
          <w:sz w:val="28"/>
          <w:sz w:val="28"/>
          <w:szCs w:val="28"/>
          <w:rtl w:val="true"/>
        </w:rPr>
        <w:t>ل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تثمر سيطرة فعال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المعيار المحاسبي الدولي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الثامن و العش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خاص بالمحاسبة عن الاستثمارات في الشركات الزميلة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راعى أن الأنشطة ا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تي ليس لها ترتيب تعاقدي 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تأس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</w:t>
      </w:r>
      <w:r>
        <w:rPr>
          <w:rFonts w:ascii="Arial" w:hAnsi="Arial" w:cs="Arial"/>
          <w:sz w:val="28"/>
          <w:sz w:val="28"/>
          <w:szCs w:val="28"/>
          <w:rtl w:val="true"/>
        </w:rPr>
        <w:t>قابة مشتركة لا تعتبر مشروعات مشتركة لأغراض هذا المعيا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يدلل 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ى وجود الترتيب التعاقدي </w:t>
      </w:r>
      <w:r>
        <w:rPr>
          <w:rFonts w:ascii="Arial" w:hAnsi="Arial" w:cs="Arial"/>
          <w:sz w:val="28"/>
          <w:sz w:val="28"/>
          <w:szCs w:val="28"/>
          <w:rtl w:val="true"/>
        </w:rPr>
        <w:t>بالعديد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الوسائل، على </w:t>
      </w:r>
      <w:r>
        <w:rPr>
          <w:rFonts w:ascii="Arial" w:hAnsi="Arial" w:cs="Arial"/>
          <w:sz w:val="28"/>
          <w:sz w:val="28"/>
          <w:szCs w:val="28"/>
          <w:rtl w:val="true"/>
        </w:rPr>
        <w:t>سبيل ا</w:t>
      </w:r>
      <w:r>
        <w:rPr>
          <w:rFonts w:ascii="Arial" w:hAnsi="Arial" w:cs="Arial"/>
          <w:sz w:val="28"/>
          <w:sz w:val="28"/>
          <w:szCs w:val="28"/>
          <w:rtl w:val="true"/>
        </w:rPr>
        <w:t>لمثال بوج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قد فيما </w:t>
      </w:r>
      <w:r>
        <w:rPr>
          <w:rFonts w:ascii="Arial" w:hAnsi="Arial" w:cs="Arial"/>
          <w:sz w:val="28"/>
          <w:sz w:val="28"/>
          <w:szCs w:val="28"/>
          <w:rtl w:val="true"/>
        </w:rPr>
        <w:t>بين ا</w:t>
      </w:r>
      <w:r>
        <w:rPr>
          <w:rFonts w:ascii="Arial" w:hAnsi="Arial" w:cs="Arial"/>
          <w:sz w:val="28"/>
          <w:sz w:val="28"/>
          <w:szCs w:val="28"/>
          <w:rtl w:val="true"/>
        </w:rPr>
        <w:t>لأطراف المشاركة أو محاضر النقاش فيما بينهم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بعض الحالات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يدخل الترتيب ضمن بند عقود التأسيس أو النظم الأساسية للمشروع المشتر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ا كان الشكل فإن الترتيب التعاقدي يكون عادة مكتوب ويتناول أمور مثل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نشاط، الفترة الزمنية والتزامات إعداد </w:t>
      </w:r>
      <w:r>
        <w:rPr>
          <w:rFonts w:ascii="Arial" w:hAnsi="Arial" w:cs="Arial"/>
          <w:sz w:val="28"/>
          <w:sz w:val="28"/>
          <w:szCs w:val="28"/>
          <w:rtl w:val="true"/>
        </w:rPr>
        <w:t>التقارير ع</w:t>
      </w:r>
      <w:r>
        <w:rPr>
          <w:rFonts w:ascii="Arial" w:hAnsi="Arial" w:cs="Arial"/>
          <w:sz w:val="28"/>
          <w:sz w:val="28"/>
          <w:szCs w:val="28"/>
          <w:rtl w:val="true"/>
        </w:rPr>
        <w:t>ن المشروع المشترك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عيين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لس إدارة أو هيئة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مسيط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ماثلة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 xml:space="preserve"> للمشروع المشتر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حقوق التصويت </w:t>
      </w:r>
      <w:r>
        <w:rPr>
          <w:rFonts w:ascii="Arial" w:hAnsi="Arial" w:cs="Arial"/>
          <w:sz w:val="28"/>
          <w:sz w:val="28"/>
          <w:szCs w:val="28"/>
          <w:rtl w:val="true"/>
        </w:rPr>
        <w:t>للقائمين ب</w:t>
      </w:r>
      <w:r>
        <w:rPr>
          <w:rFonts w:ascii="Arial" w:hAnsi="Arial" w:cs="Arial"/>
          <w:sz w:val="28"/>
          <w:sz w:val="28"/>
          <w:szCs w:val="28"/>
          <w:rtl w:val="true"/>
        </w:rPr>
        <w:t>المشرو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115" w:hanging="43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ساهمات كل من القائم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مشروع في رأس المال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صة القائمين بالمشروع في المخرجات، الإيرادات والمصروفات 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>أو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ت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ئج المشروع المشترك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نشئ الترتيب التعاقدي رقابة مشتركة على المشروع المشترك، وهذا المتطلب يؤكد على ألا يكون لأحد القائمين على المشروع بمفرده رقابة منفردة على النشاط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حدد الترتيب تلك القرارات المهمة لأهداف المشروع المشترك والتي تتطلب موافقة جميع </w:t>
      </w:r>
      <w:r>
        <w:rPr>
          <w:rFonts w:ascii="Arial" w:hAnsi="Arial" w:cs="Arial"/>
          <w:sz w:val="28"/>
          <w:sz w:val="28"/>
          <w:szCs w:val="28"/>
          <w:rtl w:val="true"/>
        </w:rPr>
        <w:t>القائمين ب</w:t>
      </w:r>
      <w:r>
        <w:rPr>
          <w:rFonts w:ascii="Arial" w:hAnsi="Arial" w:cs="Arial"/>
          <w:sz w:val="28"/>
          <w:sz w:val="28"/>
          <w:szCs w:val="28"/>
          <w:rtl w:val="true"/>
        </w:rPr>
        <w:t>المشروع وتلك القرارات التي يمكن أن تتطلب قبول أغلبية محددة من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يمكن أن يحدد الترتيب التعاقدي أحد القائمين بالمشروع كمشغل أو مدير للمشروع المشترك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ل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>ا يسيط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>ر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شغل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شروع المشترك وإنما يعمل من خلال السياسات المالية والتشغيلية المتفق عليها من قبل </w:t>
      </w:r>
      <w:r>
        <w:rPr>
          <w:rFonts w:ascii="Arial" w:hAnsi="Arial" w:cs="Arial"/>
          <w:sz w:val="28"/>
          <w:sz w:val="28"/>
          <w:szCs w:val="28"/>
          <w:rtl w:val="true"/>
        </w:rPr>
        <w:t>القائمين ع</w:t>
      </w:r>
      <w:r>
        <w:rPr>
          <w:rFonts w:ascii="Arial" w:hAnsi="Arial" w:cs="Arial"/>
          <w:sz w:val="28"/>
          <w:sz w:val="28"/>
          <w:szCs w:val="28"/>
          <w:rtl w:val="true"/>
        </w:rPr>
        <w:t>لى المشروع حسب الترتيب التعاقدي والتي تفو</w:t>
      </w:r>
      <w:r>
        <w:rPr>
          <w:rFonts w:ascii="Arial" w:hAnsi="Arial" w:cs="Arial"/>
          <w:sz w:val="28"/>
          <w:sz w:val="28"/>
          <w:szCs w:val="28"/>
          <w:rtl w:val="true"/>
        </w:rPr>
        <w:t>ض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ه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إذا كان للمشغل القدرة على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السيطرة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ياسات المالية والتشغيل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لنشاط الاقتصاد</w:t>
      </w:r>
      <w:r>
        <w:rPr>
          <w:rFonts w:ascii="Arial" w:hAnsi="Arial" w:cs="Arial"/>
          <w:sz w:val="28"/>
          <w:sz w:val="28"/>
          <w:szCs w:val="28"/>
          <w:rtl w:val="true"/>
        </w:rPr>
        <w:t>ي فإن هذه القدرة هي التي تكون مسيطرة على المشروع ويكون المشروع تابع للمشغل وليس مشروعا مشترك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317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مليات الخاضعة 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رقابة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شترك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ستلزم عمليات المشروعات المشتركة استخدام موجودات و 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>موارد أخرى  تاب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قائمين 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ى المشروع بدلا من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تأس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شأة أموال أو أشخا</w:t>
      </w:r>
      <w:r>
        <w:rPr>
          <w:rFonts w:ascii="Arial" w:hAnsi="Arial" w:cs="Arial"/>
          <w:sz w:val="28"/>
          <w:sz w:val="28"/>
          <w:szCs w:val="28"/>
          <w:rtl w:val="true"/>
        </w:rPr>
        <w:t>ص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szCs w:val="28"/>
          <w:rtl w:val="true"/>
        </w:rPr>
        <w:t>ن غيره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شكال أو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بد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 من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تأس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يان مالي منفصل عن </w:t>
      </w:r>
      <w:r>
        <w:rPr>
          <w:rFonts w:ascii="Arial" w:hAnsi="Arial" w:cs="Arial"/>
          <w:sz w:val="28"/>
          <w:sz w:val="28"/>
          <w:szCs w:val="28"/>
          <w:rtl w:val="true"/>
        </w:rPr>
        <w:t>القائمين ب</w:t>
      </w:r>
      <w:r>
        <w:rPr>
          <w:rFonts w:ascii="Arial" w:hAnsi="Arial" w:cs="Arial"/>
          <w:sz w:val="28"/>
          <w:sz w:val="28"/>
          <w:szCs w:val="28"/>
          <w:rtl w:val="true"/>
        </w:rPr>
        <w:t>المشروع أنفسهم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ستخدم كل طرف ممتلكاته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وإنشاءا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معداته كما يحتفظ بمخزون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يتحمل كل منهم مصاريفه والتزاماته ويدبر تمويله الخاص الذ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>ث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عهداته الخاص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مكن أن يقوم موظفي كل من </w:t>
      </w:r>
      <w:r>
        <w:rPr>
          <w:rFonts w:ascii="Arial" w:hAnsi="Arial" w:cs="Arial"/>
          <w:sz w:val="28"/>
          <w:sz w:val="28"/>
          <w:szCs w:val="28"/>
          <w:rtl w:val="true"/>
        </w:rPr>
        <w:t>القائمين ب</w:t>
      </w:r>
      <w:r>
        <w:rPr>
          <w:rFonts w:ascii="Arial" w:hAnsi="Arial" w:cs="Arial"/>
          <w:sz w:val="28"/>
          <w:sz w:val="28"/>
          <w:szCs w:val="28"/>
          <w:rtl w:val="true"/>
        </w:rPr>
        <w:t>المشروع بأنشطة المشروع المشترك إلى جانب أعماله المشابه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تنص اتفاقية المشروع المشترك عادة على الأساليب التي يوزع بموجبها الإيراد الناتج من بيع سلع المشروع المشترك والمصروفات العا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كمثال على العمليات الخاضعة لرقابة مشتركة عندما يدمج </w:t>
      </w:r>
      <w:r>
        <w:rPr>
          <w:rFonts w:ascii="Arial" w:hAnsi="Arial" w:cs="Arial"/>
          <w:sz w:val="28"/>
          <w:sz w:val="28"/>
          <w:szCs w:val="28"/>
          <w:rtl w:val="true"/>
        </w:rPr>
        <w:t>طرفين أو أ</w:t>
      </w:r>
      <w:r>
        <w:rPr>
          <w:rFonts w:ascii="Arial" w:hAnsi="Arial" w:cs="Arial"/>
          <w:sz w:val="28"/>
          <w:sz w:val="28"/>
          <w:szCs w:val="28"/>
          <w:rtl w:val="true"/>
        </w:rPr>
        <w:t>كثر عملياتهم ومواردهم وخبرتهم من أجل تصنيع وتسويق وتوزيع سلعة معينة مشتركة مثل الطائرات، حيث يقوم كل طرف بجزء مختل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szCs w:val="28"/>
          <w:rtl w:val="true"/>
        </w:rPr>
        <w:t>ن عمليات التصنيع  فكل مشارك في المشروع يتحمل تكاليفه ويأخذ حصته من إيراد بيع الطائرة، ويحدد هذا الحصة بموجب الاتفا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szCs w:val="28"/>
          <w:rtl w:val="true"/>
        </w:rPr>
        <w:t>لتعاقد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ما يتعلق بالحقوق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عملي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خاضعة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قاب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ة يجب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ى ك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من القائمي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روع 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اعتراف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نفصلة وبالتالي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المجمع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م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ي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115" w:hanging="432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وجودات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 تقع تحت 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ق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تهم  و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المستحقة عليهم، و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صروفات التي يتحملونها وحصتهم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 xml:space="preserve">الذ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>يتحق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يع السلع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خدم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 المشترك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ظرا للاعتراف بالموجودات و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مصروفات والإيرادات في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نفصلة الخاصة بالق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ئم على المشروع أو لاحقا في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szCs w:val="28"/>
          <w:rtl w:val="true"/>
        </w:rPr>
        <w:t>لمالية المو</w:t>
      </w:r>
      <w:r>
        <w:rPr>
          <w:rFonts w:ascii="Arial" w:hAnsi="Arial" w:cs="Arial"/>
          <w:sz w:val="28"/>
          <w:sz w:val="28"/>
          <w:szCs w:val="28"/>
          <w:rtl w:val="true"/>
        </w:rPr>
        <w:t>ح</w:t>
      </w:r>
      <w:r>
        <w:rPr>
          <w:rFonts w:ascii="Arial" w:hAnsi="Arial" w:cs="Arial"/>
          <w:sz w:val="28"/>
          <w:sz w:val="28"/>
          <w:szCs w:val="28"/>
          <w:rtl w:val="true"/>
        </w:rPr>
        <w:t>دة، فلا تشترط أية تعديلات أو إجر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ءات تجميع فيما يتعل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</w:t>
      </w:r>
      <w:r>
        <w:rPr>
          <w:rFonts w:ascii="Arial" w:hAnsi="Arial" w:cs="Arial"/>
          <w:sz w:val="28"/>
          <w:sz w:val="28"/>
          <w:szCs w:val="28"/>
          <w:rtl w:val="true"/>
        </w:rPr>
        <w:t>هذه البنود عندما يعد الق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ئم بالمشروع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لية موحد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ا يشترط أن يكون للمشروع المشترك سجلات محاسبية منفصلة، ويمكن ألا يعدل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لية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كن يمكن </w:t>
      </w:r>
      <w:r>
        <w:rPr>
          <w:rFonts w:ascii="Arial" w:hAnsi="Arial" w:cs="Arial"/>
          <w:sz w:val="28"/>
          <w:sz w:val="28"/>
          <w:szCs w:val="28"/>
          <w:rtl w:val="true"/>
        </w:rPr>
        <w:t>للقائمين ب</w:t>
      </w:r>
      <w:r>
        <w:rPr>
          <w:rFonts w:ascii="Arial" w:hAnsi="Arial" w:cs="Arial"/>
          <w:sz w:val="28"/>
          <w:sz w:val="28"/>
          <w:szCs w:val="28"/>
          <w:rtl w:val="true"/>
        </w:rPr>
        <w:t>المشروع إعد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حاسبية إدارية حتى يستطيعوا تقييم أداء المشروع المشترك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firstLine="81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موجودات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اضعة للرقابة 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مشترك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عض المش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>روعات المش</w:t>
      </w:r>
      <w:r>
        <w:rPr>
          <w:rFonts w:ascii="Arial" w:hAnsi="Arial" w:cs="Arial"/>
          <w:sz w:val="28"/>
          <w:sz w:val="28"/>
          <w:szCs w:val="28"/>
          <w:rtl w:val="true"/>
        </w:rPr>
        <w:t>ـــ</w:t>
      </w:r>
      <w:r>
        <w:rPr>
          <w:rFonts w:ascii="Arial" w:hAnsi="Arial" w:cs="Arial"/>
          <w:sz w:val="28"/>
          <w:sz w:val="28"/>
          <w:szCs w:val="28"/>
          <w:rtl w:val="true"/>
        </w:rPr>
        <w:t>تركة تس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>تلزم الرقابة المش</w:t>
      </w:r>
      <w:r>
        <w:rPr>
          <w:rFonts w:ascii="Arial" w:hAnsi="Arial" w:cs="Arial"/>
          <w:sz w:val="28"/>
          <w:sz w:val="28"/>
          <w:szCs w:val="28"/>
          <w:rtl w:val="true"/>
        </w:rPr>
        <w:t>ـــ</w:t>
      </w:r>
      <w:r>
        <w:rPr>
          <w:rFonts w:ascii="Arial" w:hAnsi="Arial" w:cs="Arial"/>
          <w:sz w:val="28"/>
          <w:sz w:val="28"/>
          <w:szCs w:val="28"/>
          <w:rtl w:val="true"/>
        </w:rPr>
        <w:t>تركة وامت</w:t>
      </w:r>
      <w:r>
        <w:rPr>
          <w:rFonts w:ascii="Arial" w:hAnsi="Arial" w:cs="Arial"/>
          <w:sz w:val="28"/>
          <w:sz w:val="28"/>
          <w:szCs w:val="28"/>
          <w:rtl w:val="true"/>
        </w:rPr>
        <w:t>ــــ</w:t>
      </w:r>
      <w:r>
        <w:rPr>
          <w:rFonts w:ascii="Arial" w:hAnsi="Arial" w:cs="Arial"/>
          <w:sz w:val="28"/>
          <w:sz w:val="28"/>
          <w:szCs w:val="28"/>
          <w:rtl w:val="true"/>
        </w:rPr>
        <w:t>لاك مش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رك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قبل </w:t>
      </w:r>
      <w:r>
        <w:rPr>
          <w:rFonts w:ascii="Arial" w:hAnsi="Arial" w:cs="Arial"/>
          <w:sz w:val="28"/>
          <w:sz w:val="28"/>
          <w:szCs w:val="28"/>
          <w:rtl w:val="true"/>
        </w:rPr>
        <w:t>القائمين ب</w:t>
      </w:r>
      <w:r>
        <w:rPr>
          <w:rFonts w:ascii="Arial" w:hAnsi="Arial" w:cs="Arial"/>
          <w:sz w:val="28"/>
          <w:sz w:val="28"/>
          <w:szCs w:val="28"/>
          <w:rtl w:val="true"/>
        </w:rPr>
        <w:t>المشرو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واحد أو أكث</w:t>
      </w:r>
      <w:r>
        <w:rPr>
          <w:rFonts w:ascii="Arial" w:hAnsi="Arial" w:cs="Arial"/>
          <w:sz w:val="28"/>
          <w:sz w:val="28"/>
          <w:szCs w:val="28"/>
          <w:rtl w:val="true"/>
        </w:rPr>
        <w:t>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الموجودات المقدمة أو التي ت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يازتها لغرض المش</w:t>
      </w:r>
      <w:r>
        <w:rPr>
          <w:rFonts w:ascii="Arial" w:hAnsi="Arial" w:cs="Arial"/>
          <w:sz w:val="28"/>
          <w:sz w:val="28"/>
          <w:szCs w:val="28"/>
          <w:rtl w:val="true"/>
        </w:rPr>
        <w:t>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ع المشترك، وتم تخصيصه لأغراض المشرو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شترك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ستخدم الموجودات من أجل </w:t>
      </w:r>
      <w:r>
        <w:rPr>
          <w:rFonts w:ascii="Arial" w:hAnsi="Arial" w:cs="Arial"/>
          <w:sz w:val="28"/>
          <w:sz w:val="28"/>
          <w:szCs w:val="28"/>
          <w:rtl w:val="true"/>
        </w:rPr>
        <w:t>تحقيق م</w:t>
      </w:r>
      <w:r>
        <w:rPr>
          <w:rFonts w:ascii="Arial" w:hAnsi="Arial" w:cs="Arial"/>
          <w:sz w:val="28"/>
          <w:sz w:val="28"/>
          <w:szCs w:val="28"/>
          <w:rtl w:val="true"/>
        </w:rPr>
        <w:t>نافع للقائ</w:t>
      </w:r>
      <w:r>
        <w:rPr>
          <w:rFonts w:ascii="Arial" w:hAnsi="Arial" w:cs="Arial"/>
          <w:sz w:val="28"/>
          <w:sz w:val="28"/>
          <w:szCs w:val="28"/>
          <w:rtl w:val="true"/>
        </w:rPr>
        <w:t>م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مشروع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</w:t>
      </w:r>
      <w:r>
        <w:rPr>
          <w:rFonts w:ascii="Arial" w:hAnsi="Arial" w:cs="Arial"/>
          <w:sz w:val="28"/>
          <w:sz w:val="28"/>
          <w:szCs w:val="28"/>
          <w:rtl w:val="true"/>
        </w:rPr>
        <w:t>ذ يحصل كل منهم على حصته من مخرجات الموجودات ويتحمل حص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تفق عليه من </w:t>
      </w:r>
      <w:r>
        <w:rPr>
          <w:rFonts w:ascii="Arial" w:hAnsi="Arial" w:cs="Arial"/>
          <w:sz w:val="28"/>
          <w:sz w:val="28"/>
          <w:szCs w:val="28"/>
          <w:rtl w:val="true"/>
        </w:rPr>
        <w:t>المصاريف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cs="Arial" w:ascii="Arial" w:hAnsi="Arial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>ت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شروعات المشتركة لا تستلزم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 تأس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شأة أموال أو أشخاص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أو منشأ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أي شكل أخر، أو تستدعي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تأس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يكل مالي منفصل عن القائمين بالمشروع أنفسهم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ذ يمارس كل طرف الرقابة على المنافع الاقتصادية المستقبلية من خلال حصته من الموجودات الخاضعة للرقابة المشترك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ستلزم الكثير من أنشطة صناعات استخراج النفط والغاز والمعادن توافر موجودات خاضعة لرقابة مشتركة، فمثلا يمكن لعدة شركات إنتاج النفط رقابة وتشغيل خط أنابيب النفط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 يقوم كل طرف باستخدام خط الأنابيب لنقل منتجاته في مقابل تحمل جزء متفق عليه من مصاريف </w:t>
      </w:r>
      <w:r>
        <w:rPr>
          <w:rFonts w:ascii="Arial" w:hAnsi="Arial" w:cs="Arial"/>
          <w:sz w:val="28"/>
          <w:sz w:val="28"/>
          <w:szCs w:val="28"/>
          <w:rtl w:val="true"/>
        </w:rPr>
        <w:t>تشغيل ا</w:t>
      </w:r>
      <w:r>
        <w:rPr>
          <w:rFonts w:ascii="Arial" w:hAnsi="Arial" w:cs="Arial"/>
          <w:sz w:val="28"/>
          <w:sz w:val="28"/>
          <w:szCs w:val="28"/>
          <w:rtl w:val="true"/>
        </w:rPr>
        <w:t>لخط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ث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آخر لموجودات خاض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ة لرقابة مشتركة هو عندما يخضع عقار لرقابة مشتركة من منشأتين ،حيث تحصل كل منهما حصتها من الإيجارات وتتحمل حصتها من </w:t>
      </w:r>
      <w:r>
        <w:rPr>
          <w:rFonts w:ascii="Arial" w:hAnsi="Arial" w:cs="Arial"/>
          <w:sz w:val="28"/>
          <w:sz w:val="28"/>
          <w:szCs w:val="28"/>
          <w:rtl w:val="true"/>
        </w:rPr>
        <w:t>المصاريف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فيما يتعلق بالحقوق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وجو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خاضعة للرقابة المشتركة فيجب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ى ك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طرف من الأطراف القائمة 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 من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اعتراف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الية المنفصل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فيما بعد في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المجمعة بما يلي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حصت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وجو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خاضعة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رقاب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مشترك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حسب طبيع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115" w:hanging="432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ي التزاما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استحقت عليه</w:t>
      </w:r>
      <w:r>
        <w:rPr>
          <w:rFonts w:cs="Arial" w:ascii="Arial" w:hAnsi="Arial"/>
          <w:b/>
          <w:bCs/>
          <w:i/>
          <w:iCs/>
          <w:sz w:val="28"/>
          <w:szCs w:val="28"/>
          <w:shd w:fill="E0E0E0" w:val="clear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 xml:space="preserve"> استحقت علي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شكل مش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ع الأطراف الأخرى القائمة   بالمشروع فيما يتعلق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شروع المشترك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ي إيراد م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بي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و استخ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حصت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مخرج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 المشترك إلى جانب حصته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أ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صروفات تحملها المشروع  المشترك ،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115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 مصروفات تحملها فيما يتعلق بحقوق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شروع المش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ك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بخصوص </w:t>
      </w:r>
      <w:r>
        <w:rPr>
          <w:rFonts w:ascii="Arial" w:hAnsi="Arial" w:cs="Arial"/>
          <w:sz w:val="28"/>
          <w:sz w:val="28"/>
          <w:szCs w:val="28"/>
          <w:rtl w:val="true"/>
        </w:rPr>
        <w:t>الحق</w:t>
      </w:r>
      <w:r>
        <w:rPr>
          <w:rFonts w:ascii="Arial" w:hAnsi="Arial" w:cs="Arial"/>
          <w:sz w:val="28"/>
          <w:sz w:val="28"/>
          <w:szCs w:val="28"/>
          <w:rtl w:val="true"/>
        </w:rPr>
        <w:t>ـــو</w:t>
      </w:r>
      <w:r>
        <w:rPr>
          <w:rFonts w:ascii="Arial" w:hAnsi="Arial" w:cs="Arial"/>
          <w:sz w:val="28"/>
          <w:sz w:val="28"/>
          <w:szCs w:val="28"/>
          <w:rtl w:val="true"/>
        </w:rPr>
        <w:t>ق ف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>ي الموجودات الخاضع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>ة للرقاب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>ة المش</w:t>
      </w:r>
      <w:r>
        <w:rPr>
          <w:rFonts w:ascii="Arial" w:hAnsi="Arial" w:cs="Arial"/>
          <w:sz w:val="28"/>
          <w:sz w:val="28"/>
          <w:szCs w:val="28"/>
          <w:rtl w:val="true"/>
        </w:rPr>
        <w:t>ــــ</w:t>
      </w:r>
      <w:r>
        <w:rPr>
          <w:rFonts w:ascii="Arial" w:hAnsi="Arial" w:cs="Arial"/>
          <w:sz w:val="28"/>
          <w:sz w:val="28"/>
          <w:szCs w:val="28"/>
          <w:rtl w:val="true"/>
        </w:rPr>
        <w:t>تركة يدرج 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ف من الأطراف </w:t>
      </w:r>
      <w:r>
        <w:rPr>
          <w:rFonts w:ascii="Arial" w:hAnsi="Arial" w:cs="Arial"/>
          <w:sz w:val="28"/>
          <w:sz w:val="28"/>
          <w:szCs w:val="28"/>
          <w:rtl w:val="true"/>
        </w:rPr>
        <w:t>القائ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مشروع في سجلاته المحاسبية كما يعترف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نفصلة ولاحقا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جمعة بما ي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both"/>
        <w:rPr/>
      </w:pP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 xml:space="preserve">حصت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موجودات الخاضعة للرقابة المشتركة مبوبة حسب طبيعة الموجودات بدلا من تصنيفها </w:t>
      </w:r>
      <w:r>
        <w:rPr>
          <w:rFonts w:ascii="Arial" w:hAnsi="Arial" w:cs="Arial"/>
          <w:sz w:val="28"/>
          <w:sz w:val="28"/>
          <w:szCs w:val="28"/>
          <w:rtl w:val="true"/>
        </w:rPr>
        <w:t>كاستثما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مثلا حصته في خط أنابيب النفط الخاضع للرقابة المشتركة يبوب كمنشآت وممتلكات ومعدا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ي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 xml:space="preserve"> مستحقة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فمثلا تلك التي تحملها من تمويل حصته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szCs w:val="28"/>
          <w:rtl w:val="true"/>
        </w:rPr>
        <w:t>لموجودات،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صته في أي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عرض لها بشكل مشترك مع الأطراف الأخر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ا يتعلق بالمشروع المشترك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ي إيراد من بيع أو استخدام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حصت</w:t>
      </w:r>
      <w:r>
        <w:rPr>
          <w:rFonts w:ascii="Arial" w:hAnsi="Arial" w:cs="Arial"/>
          <w:sz w:val="28"/>
          <w:sz w:val="28"/>
          <w:szCs w:val="28"/>
          <w:rtl w:val="true"/>
        </w:rPr>
        <w:t>ه من مخرجات المشروع المشترك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ب حصته من أي مصروفات تحملها المشروع المشترك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أي مصروفات تحملها فيما يتعلق بحقوقه في المشروع المشترك ، فمث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 المتعلقة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بت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و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وقه في الموجودات وبيع حصته من المخرجا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4" w:leader="none"/>
        </w:tabs>
        <w:bidi w:val="1"/>
        <w:ind w:left="720" w:right="0" w:hanging="285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نظرا للاعتراف بالموجودات و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مصروفات والإيرادات في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szCs w:val="28"/>
          <w:rtl w:val="true"/>
        </w:rPr>
        <w:t>لمالية المنفصلة الخاصة بالقائم بالمشروع أو لاحقا في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جم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يشترط أي تعديلات </w:t>
      </w:r>
      <w:r>
        <w:rPr>
          <w:rFonts w:ascii="Arial" w:hAnsi="Arial" w:cs="Arial"/>
          <w:sz w:val="28"/>
          <w:sz w:val="28"/>
          <w:szCs w:val="28"/>
          <w:rtl w:val="true"/>
        </w:rPr>
        <w:t>أو إجراء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جميع فيما يتعلق بهذه البنود عند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وم بإعداد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لية موحد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 معالجة الموجودات الخاضعة للرقابة المشتركة تعكس الجوهر والواقع الاقتصادي وفي نفس الوقت الشكل القانوني للمشروع المشترك عادة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قد تقتصر السجلات المحاسبية للمشروع المشترك ذاته على المصروفات المشتركة التي تحملها عامة الأطراف المشاركة حسب حصة كل من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szCs w:val="28"/>
          <w:rtl w:val="true"/>
        </w:rPr>
        <w:t>لمتفق عليه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مكن ألا يعد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لية للمشروع المشترك، رغم أنه يمكن </w:t>
      </w:r>
      <w:r>
        <w:rPr>
          <w:rFonts w:ascii="Arial" w:hAnsi="Arial" w:cs="Arial"/>
          <w:sz w:val="28"/>
          <w:sz w:val="28"/>
          <w:szCs w:val="28"/>
          <w:rtl w:val="true"/>
        </w:rPr>
        <w:t>القائمين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شروع من إعداد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حاسبة الإدارية حتى يتمكنوا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يم أداء المشروع المشترك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firstLine="81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وحدات الخاضعة للرقابة المشترك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وحدة الخاضعة للرقابة المشتركة هي مشروع مشترك يتضمن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تأس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أم</w:t>
      </w:r>
      <w:r>
        <w:rPr>
          <w:rFonts w:ascii="Arial" w:hAnsi="Arial" w:cs="Arial"/>
          <w:sz w:val="28"/>
          <w:sz w:val="28"/>
          <w:szCs w:val="28"/>
          <w:rtl w:val="true"/>
        </w:rPr>
        <w:t>ـــ</w:t>
      </w:r>
      <w:r>
        <w:rPr>
          <w:rFonts w:ascii="Arial" w:hAnsi="Arial" w:cs="Arial"/>
          <w:sz w:val="28"/>
          <w:sz w:val="28"/>
          <w:szCs w:val="28"/>
          <w:rtl w:val="true"/>
        </w:rPr>
        <w:t>وال أو أشخ</w:t>
      </w:r>
      <w:r>
        <w:rPr>
          <w:rFonts w:ascii="Arial" w:hAnsi="Arial" w:cs="Arial"/>
          <w:sz w:val="28"/>
          <w:sz w:val="28"/>
          <w:szCs w:val="28"/>
          <w:rtl w:val="true"/>
        </w:rPr>
        <w:t>ـــ</w:t>
      </w:r>
      <w:r>
        <w:rPr>
          <w:rFonts w:ascii="Arial" w:hAnsi="Arial" w:cs="Arial"/>
          <w:sz w:val="28"/>
          <w:sz w:val="28"/>
          <w:szCs w:val="28"/>
          <w:rtl w:val="true"/>
        </w:rPr>
        <w:t>اص أو غي</w:t>
      </w:r>
      <w:r>
        <w:rPr>
          <w:rFonts w:ascii="Arial" w:hAnsi="Arial" w:cs="Arial"/>
          <w:sz w:val="28"/>
          <w:sz w:val="28"/>
          <w:szCs w:val="28"/>
          <w:rtl w:val="true"/>
        </w:rPr>
        <w:t>ـــ</w:t>
      </w:r>
      <w:r>
        <w:rPr>
          <w:rFonts w:ascii="Arial" w:hAnsi="Arial" w:cs="Arial"/>
          <w:sz w:val="28"/>
          <w:sz w:val="28"/>
          <w:szCs w:val="28"/>
          <w:rtl w:val="true"/>
        </w:rPr>
        <w:t>رها من الأش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>ك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وي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ن لك</w:t>
      </w:r>
      <w:r>
        <w:rPr>
          <w:rFonts w:ascii="Arial" w:hAnsi="Arial" w:cs="Arial"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sz w:val="28"/>
          <w:sz w:val="28"/>
          <w:szCs w:val="28"/>
          <w:rtl w:val="true"/>
        </w:rPr>
        <w:t>ل طرف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طراف </w:t>
      </w:r>
      <w:r>
        <w:rPr>
          <w:rFonts w:ascii="Arial" w:hAnsi="Arial" w:cs="Arial"/>
          <w:sz w:val="28"/>
          <w:sz w:val="28"/>
          <w:szCs w:val="28"/>
          <w:rtl w:val="true"/>
        </w:rPr>
        <w:t>القائ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مشروع حقوقا فيه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تعمل الوحدة بنفس طريقة المنشات الأخرى فيما عدا أن الترتيب التعاقدي بين الأطراف يرتب السيطرة المشتركة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نش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 الاقتصادي </w:t>
      </w:r>
      <w:r>
        <w:rPr>
          <w:rFonts w:ascii="Arial" w:hAnsi="Arial" w:cs="Arial"/>
          <w:sz w:val="28"/>
          <w:sz w:val="28"/>
          <w:szCs w:val="28"/>
          <w:rtl w:val="true"/>
        </w:rPr>
        <w:t>للوحد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سيطر الوحدة الخاضعة للرقابة المشتركة على موجودات المشروع المشترك وتتحمل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مصاريف وتكتسب </w:t>
      </w:r>
      <w:r>
        <w:rPr>
          <w:rFonts w:ascii="Arial" w:hAnsi="Arial" w:cs="Arial"/>
          <w:sz w:val="28"/>
          <w:sz w:val="28"/>
          <w:szCs w:val="28"/>
          <w:rtl w:val="true"/>
        </w:rPr>
        <w:t>الإيرادات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يمكنها الدخ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 في عقود باسمها الخاص وتجمع </w:t>
      </w:r>
      <w:r>
        <w:rPr>
          <w:rFonts w:ascii="Arial" w:hAnsi="Arial" w:cs="Arial"/>
          <w:sz w:val="28"/>
          <w:sz w:val="28"/>
          <w:szCs w:val="28"/>
          <w:rtl w:val="true"/>
        </w:rPr>
        <w:t>التمويل ل</w:t>
      </w:r>
      <w:r>
        <w:rPr>
          <w:rFonts w:ascii="Arial" w:hAnsi="Arial" w:cs="Arial"/>
          <w:sz w:val="28"/>
          <w:sz w:val="28"/>
          <w:szCs w:val="28"/>
          <w:rtl w:val="true"/>
        </w:rPr>
        <w:t>أغراض نشاط المشروع المشتر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تحق كل طرف حصة في </w:t>
      </w:r>
      <w:r>
        <w:rPr>
          <w:rFonts w:ascii="Arial" w:hAnsi="Arial" w:cs="Arial"/>
          <w:sz w:val="28"/>
          <w:sz w:val="28"/>
          <w:szCs w:val="28"/>
          <w:rtl w:val="true"/>
        </w:rPr>
        <w:t>نتائ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وحدة الخاضعة للرقابة المشتركة، رغ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</w:t>
      </w:r>
      <w:r>
        <w:rPr>
          <w:rFonts w:ascii="Arial" w:hAnsi="Arial" w:cs="Arial"/>
          <w:sz w:val="28"/>
          <w:sz w:val="28"/>
          <w:szCs w:val="28"/>
          <w:rtl w:val="true"/>
        </w:rPr>
        <w:t>ن بعض هذه الوحدات تستلزم المشاركة في مخرجات المشروع المشتر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ثال عام لوحدة خاضعة لسيطرة مشتركة هو عندما تدمج </w:t>
      </w:r>
      <w:r>
        <w:rPr>
          <w:rFonts w:ascii="Arial" w:hAnsi="Arial" w:cs="Arial"/>
          <w:sz w:val="28"/>
          <w:sz w:val="28"/>
          <w:szCs w:val="28"/>
          <w:rtl w:val="true"/>
        </w:rPr>
        <w:t>منشأتين أ</w:t>
      </w:r>
      <w:r>
        <w:rPr>
          <w:rFonts w:ascii="Arial" w:hAnsi="Arial" w:cs="Arial"/>
          <w:sz w:val="28"/>
          <w:sz w:val="28"/>
          <w:szCs w:val="28"/>
          <w:rtl w:val="true"/>
        </w:rPr>
        <w:t>نشطتهما عن طريق تحويل ما يلزمها من الموجودات و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وحدة خاضعة لسيطرة مشترك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ثال آخر يتضح عندما تبدأ منشأة وحدة مستقلة تخضع لسيطرة الحكومة المعنية أو المؤسسة والمنشأ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تشابه الكثير من الوحدات الخاضعة للسيطرة المشتركة من حيث الجوهر مع المشروعات المشتركة المشار إليها بأنها عمليات خاضعة لسيطرة مشتركة أو موجودات خاضعة لسيطرة مشتركة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مثلا يمكن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للقائم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مشروع من </w:t>
      </w:r>
      <w:r>
        <w:rPr>
          <w:rFonts w:ascii="Arial" w:hAnsi="Arial" w:cs="Arial"/>
          <w:sz w:val="28"/>
          <w:sz w:val="28"/>
          <w:szCs w:val="28"/>
          <w:rtl w:val="true"/>
        </w:rPr>
        <w:t>تحويل موجود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خاضعة لسيطرة مشتركة مثل خط أنابيب النفط إلى الوحدة الخاضعة للسيطرة المشتركة لأسباب ضريبية أو أسب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خر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بنفس الحال يمكن لهم المساهمة بموجودات في الوحدة الخاضعة لل</w:t>
      </w:r>
      <w:r>
        <w:rPr>
          <w:rFonts w:ascii="Arial" w:hAnsi="Arial" w:cs="Arial"/>
          <w:sz w:val="28"/>
          <w:sz w:val="28"/>
          <w:szCs w:val="28"/>
          <w:rtl w:val="true"/>
        </w:rPr>
        <w:t>رقاب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شتركة التي يتم تشغيلها بشكل مشترك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ستلزم بعض العمليات الخاضعة للسيطرة المشتركة أيضا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تأس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حدة خاضعة لسيطرة مشتركة لكي تتعامل مع بعض أوجه النشاط مثل تصميم وتسويق وتوزيع منتج أو في الخدمة اللاحقة لعملية البيع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قوم الوحدة الخاضعة للسيطرة المشتركة </w:t>
      </w:r>
      <w:r>
        <w:rPr>
          <w:rFonts w:ascii="Arial" w:hAnsi="Arial" w:cs="Arial"/>
          <w:sz w:val="28"/>
          <w:sz w:val="28"/>
          <w:szCs w:val="28"/>
          <w:rtl w:val="true"/>
        </w:rPr>
        <w:t>بإمس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جلات محاسبية كما تعد وتعرض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>ها المالية بنفس طريقة المنشات الأخرى حسب الاشتراطات المحلية ومعايير المحاسبة الدول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هم كل طرف مشارك عادة بمبالغ نقدية أو بموارد أخرى للوحدة الخاضعة للسيطرة المشتركة، وتدرج هذه المساهمات في السجلات المحاسبية الخاصة بكل منهم ويعترف بها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نفصلة كاستثمار في الوحدة الخاضعة للسيطرة المشترك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مالية الموحدة للقائم بالمشروع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الجة المفض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جميع الجزئ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جب على القائم بالمشروع بيان حقوقه في الوحدة الخاضعة للسيطرة المشتركة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 المالية الموحدة باستخدام إحدى طريقتي التجميع الجزئي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من الضروري أن يعكس بيان الحقوق في الوحدة الخاضعة للسيطرة المشتركة في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وحدة الجوهر والحقيقة الاقتصادية للترتيبات بدلا من شكل وهيكل المشروع المشترك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ففي الوحدة الخاضعة للسيطرة المشتركة يكون للقائم بالمشروع السيطرة على حصته في المنافع الاقتصادية المستقبلية من خلال حصته في موجودات و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شروع المشتر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تعكس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وحدة للقائم بالمشروع هذا الجوهر وتلك الحقيقة الاقتصادية عندما يقرر عن حقوقه في الموجودات و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إيرادات والمصروفات الخاصة بالوحدة الخاضعة للسيطرة المشتركة باستخدام إحدى طريقتي التجميع الجزئي الوارد وصفها في الفقرة </w:t>
      </w:r>
      <w:r>
        <w:rPr>
          <w:rFonts w:cs="Arial" w:ascii="Arial" w:hAnsi="Arial"/>
          <w:sz w:val="28"/>
          <w:szCs w:val="28"/>
        </w:rPr>
        <w:t>28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يتمثل تطبيق التجميع التناسبي في أن الميزانية المجمعة للقائم بالمشروع تحتوي على حصته في الموجودات التي يسيطر عليها بشكل مشترك و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ي هو مسؤول عنها بشكل مشترك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وتتضمن قائمة الدخل المجمعة للمغامر حصته في إيرادات ومصروفات الوحدة الخاضعة للسيطرة المشتركة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تشابه الكثير من الإجراءات المناسبة لتطبيق التجميع التناسبي مع إجراءات تجميع الاستثمارات في الشركات التابعة الواردة في المعيار المحاسبي الدولي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السابع و العش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خاص ب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وحدة والمحاسبة عن الاستثمارات في الشركات التابع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مكن استخدام أشكال مختلفة من التقارير تطبيقا لطريقة التجميع التناسبي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إذ يمكن للمغامر من دمج حصته في كل من الموجودات و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إيرادات والمصروفات الخاصة بالوحدة الخاضعة للسيطرة المشتركة مع البنود المشابهة في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وحدة بندا بند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مثلا يمكن دمج حصته في مخزون الوحدة الخاضعة للسيطرة المشتركة مع المخزون للمجموعة الموحدة وحصته في ممتلكات ومنشآت ومعدات الوحدة الخاضعة للسيطرة المشتركة مع نفس البنود في المجموعة الموحد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كبديل لذلك يمكن للقائم بالمشروع أن يدرج حصته في موجودات و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إيرادات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مصروفات الوحدة الخاضعة للسيطرة المشتركة في بنود منفصلة في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الموحد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مثلا يمكنه أن يظهر حصته من الموجودات المتداولة للوحدة الخاضعة للسيطرة المشتركة بشكل منفصل كجزء من الممتلكات والمنشات والمعدات في المجموعة الموحد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يؤدي كلا من هذين الشكلين من التقارير إلى بيان قيم متطابقة لصافي الربح ولكل تبويب رئيسي للموجودات و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إيرادات والمصروفات ، وكلا الشكلين مقبولين لأغراض هذا المعيار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يا كان الشكل المستخدم للتقرير عن التجميع التناسبي فإنه من غير المناسب الاستعاضة عن بند من بنود الموجودات أو 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ن طريق طرح موجودات أو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خرى أو عن أي إيراد أو مصروف عن طريق طرح مصروفات وإيرادات أخرى إلا إذا وجد حق قانوني للخصم وأن ذلك يمثل توقع لتحصيل أصل أو تسوية خص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جب أن يتوقف القائم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شروع ع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ستخ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 التجميع التناسبي من  ت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نقطاع السيطرة على الوحدة الخاضعة للسيطرة المشترك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توقف القائم بالمشروع عن استخدام التجميع التناسبي من تاريخ انقطاع المساهمة في الوحدة الخاضعة للسي</w:t>
      </w:r>
      <w:r>
        <w:rPr>
          <w:rFonts w:ascii="Arial" w:hAnsi="Arial" w:cs="Arial"/>
          <w:sz w:val="28"/>
          <w:sz w:val="28"/>
          <w:szCs w:val="28"/>
          <w:rtl w:val="true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</w:rPr>
        <w:t>رة المشتركة، ويحدث ذلك مثلا عندما يتخلص القائم بالمشروع من حقوقه أو عندما ت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رض قيود خارجية على الوحدة الخاضعة للسيطرة المشتركة بحيث لم يعد ممكنا تحقيق أهداف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عالجة بديلة مسموح بها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ريقة 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وق الملك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جب أ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ظهر القائ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 حقوق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وحدة الخاضعة للسيطرة المشترك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وح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استخدام طريقة 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قوق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لكي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ظهر بعض الأطراف القائم بالمشروع عن حقوقهم في الوحدات الخاضعة للسيطرة المشتركة باستخدام طريقة حق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الملكية طبقا للمعيار المحاسبي الدولي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الثامن و العش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خاص بالمحاسبة عن الاستثمارات في الشركات الزميل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يؤيد مستخدمو طريقة حق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ق الملكية على أساس إنه من غير المناس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مج بنود خاضعة للسيطرة الكاملة مع بنود خاضعة لسيطرة مشتركة، وك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لق</w:t>
      </w:r>
      <w:r>
        <w:rPr>
          <w:rFonts w:ascii="Arial" w:hAnsi="Arial" w:cs="Arial"/>
          <w:sz w:val="28"/>
          <w:sz w:val="28"/>
          <w:szCs w:val="28"/>
          <w:rtl w:val="true"/>
        </w:rPr>
        <w:t>ــــ</w:t>
      </w:r>
      <w:r>
        <w:rPr>
          <w:rFonts w:ascii="Arial" w:hAnsi="Arial" w:cs="Arial"/>
          <w:sz w:val="28"/>
          <w:sz w:val="28"/>
          <w:szCs w:val="28"/>
          <w:rtl w:val="true"/>
        </w:rPr>
        <w:t>ى التأيي</w:t>
      </w:r>
      <w:r>
        <w:rPr>
          <w:rFonts w:ascii="Arial" w:hAnsi="Arial" w:cs="Arial"/>
          <w:sz w:val="28"/>
          <w:sz w:val="28"/>
          <w:szCs w:val="28"/>
          <w:rtl w:val="true"/>
        </w:rPr>
        <w:t>ـــــ</w:t>
      </w:r>
      <w:r>
        <w:rPr>
          <w:rFonts w:ascii="Arial" w:hAnsi="Arial" w:cs="Arial"/>
          <w:sz w:val="28"/>
          <w:sz w:val="28"/>
          <w:szCs w:val="28"/>
          <w:rtl w:val="true"/>
        </w:rPr>
        <w:t>د أيضا م</w:t>
      </w:r>
      <w:r>
        <w:rPr>
          <w:rFonts w:ascii="Arial" w:hAnsi="Arial" w:cs="Arial"/>
          <w:sz w:val="28"/>
          <w:sz w:val="28"/>
          <w:szCs w:val="28"/>
          <w:rtl w:val="true"/>
        </w:rPr>
        <w:t>ـــ</w:t>
      </w:r>
      <w:r>
        <w:rPr>
          <w:rFonts w:ascii="Arial" w:hAnsi="Arial" w:cs="Arial"/>
          <w:sz w:val="28"/>
          <w:sz w:val="28"/>
          <w:szCs w:val="28"/>
          <w:rtl w:val="true"/>
        </w:rPr>
        <w:t>ن ق</w:t>
      </w:r>
      <w:r>
        <w:rPr>
          <w:rFonts w:ascii="Arial" w:hAnsi="Arial" w:cs="Arial"/>
          <w:sz w:val="28"/>
          <w:sz w:val="28"/>
          <w:szCs w:val="28"/>
          <w:rtl w:val="true"/>
        </w:rPr>
        <w:t>ـــ</w:t>
      </w:r>
      <w:r>
        <w:rPr>
          <w:rFonts w:ascii="Arial" w:hAnsi="Arial" w:cs="Arial"/>
          <w:sz w:val="28"/>
          <w:sz w:val="28"/>
          <w:szCs w:val="28"/>
          <w:rtl w:val="true"/>
        </w:rPr>
        <w:t>بل أولئ</w:t>
      </w:r>
      <w:r>
        <w:rPr>
          <w:rFonts w:ascii="Arial" w:hAnsi="Arial" w:cs="Arial"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 </w:t>
      </w:r>
      <w:r>
        <w:rPr>
          <w:rFonts w:ascii="Arial" w:hAnsi="Arial" w:cs="Arial"/>
          <w:sz w:val="28"/>
          <w:sz w:val="28"/>
          <w:szCs w:val="28"/>
          <w:rtl w:val="true"/>
        </w:rPr>
        <w:t>الذيـــــن ي</w:t>
      </w:r>
      <w:r>
        <w:rPr>
          <w:rFonts w:ascii="Arial" w:hAnsi="Arial" w:cs="Arial"/>
          <w:sz w:val="28"/>
          <w:sz w:val="28"/>
          <w:szCs w:val="28"/>
          <w:rtl w:val="true"/>
        </w:rPr>
        <w:t>عتق</w:t>
      </w:r>
      <w:r>
        <w:rPr>
          <w:rFonts w:ascii="Arial" w:hAnsi="Arial" w:cs="Arial"/>
          <w:sz w:val="28"/>
          <w:sz w:val="28"/>
          <w:szCs w:val="28"/>
          <w:rtl w:val="true"/>
        </w:rPr>
        <w:t>ـــــــ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ن أن الق</w:t>
      </w:r>
      <w:r>
        <w:rPr>
          <w:rFonts w:ascii="Arial" w:hAnsi="Arial" w:cs="Arial"/>
          <w:sz w:val="28"/>
          <w:sz w:val="28"/>
          <w:szCs w:val="28"/>
          <w:rtl w:val="true"/>
        </w:rPr>
        <w:t>ـا</w:t>
      </w:r>
      <w:r>
        <w:rPr>
          <w:rFonts w:ascii="Arial" w:hAnsi="Arial" w:cs="Arial"/>
          <w:sz w:val="28"/>
          <w:sz w:val="28"/>
          <w:szCs w:val="28"/>
          <w:rtl w:val="true"/>
        </w:rPr>
        <w:t>ئ</w:t>
      </w:r>
      <w:r>
        <w:rPr>
          <w:rFonts w:ascii="Arial" w:hAnsi="Arial" w:cs="Arial"/>
          <w:sz w:val="28"/>
          <w:sz w:val="28"/>
          <w:szCs w:val="28"/>
          <w:rtl w:val="true"/>
        </w:rPr>
        <w:t>ــ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ن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المشروع لديهم ت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>ثير كبير بدلا من سيطرة مشتركة في وحدة خاضعة للسيطرة المشترك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ا </w:t>
      </w:r>
      <w:r>
        <w:rPr>
          <w:rFonts w:ascii="Arial" w:hAnsi="Arial" w:cs="Arial"/>
          <w:sz w:val="28"/>
          <w:sz w:val="28"/>
          <w:szCs w:val="28"/>
          <w:rtl w:val="true"/>
        </w:rPr>
        <w:t>يوصي ه</w:t>
      </w:r>
      <w:r>
        <w:rPr>
          <w:rFonts w:ascii="Arial" w:hAnsi="Arial" w:cs="Arial"/>
          <w:sz w:val="28"/>
          <w:sz w:val="28"/>
          <w:szCs w:val="28"/>
          <w:rtl w:val="true"/>
        </w:rPr>
        <w:t>ذا المعيار استخدام طريقة حق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ق الملك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szCs w:val="28"/>
          <w:rtl w:val="true"/>
        </w:rPr>
        <w:t>أن التجميع التناسبي يعكس الجوهر والحقيقة الاقتصا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</w:rPr>
        <w:t>ية لحقوق القائم بالمشروع في الوحدة الخاضعة للسيطرة المشتركة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هو سيطرته على حصته في المنافع الاقتصادية المستقبل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رغم ذلك فإن هذا المعيار يسمح باستخدام طريقة حقوق الملكية كمعالجة بديلة مسموح بها في التقرير عن الحقوق في الوحدات الخاضعة للسيطرة المشترك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جب أن يتوق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قائ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ب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شرو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ستخدام  طريقة حقوق الملكية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تار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نقطاع سيطرته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و مساهم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وحدة الخاضعة للسيطرة المشترك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firstLine="86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120" w:after="240"/>
        <w:ind w:left="0" w:right="0" w:firstLine="86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20" w:after="240"/>
        <w:ind w:left="0" w:right="0" w:firstLine="86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20" w:after="240"/>
        <w:ind w:left="0" w:right="0" w:firstLine="86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20" w:after="240"/>
        <w:ind w:left="0" w:right="0" w:firstLine="86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20" w:after="240"/>
        <w:ind w:left="0" w:right="0" w:firstLine="86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20" w:after="240"/>
        <w:ind w:left="0" w:right="0" w:firstLine="86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تثناءات من تطبي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الجة المفضلة والمعالجة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بدي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سموح 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ا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جب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يحاسب القائم 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حقوق التالية كما لو كا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ستثمار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إما حسب تكلفتها أو بما يتماشى مع المعيار المحاسبي الدول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التاسع و الثلاث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، الأدوات المالي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اعتراف والقياس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115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حقوق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وحدات الخاضعة للسيطرة المشتركة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تم حيازتها أو تملكها بالكامل وذلك بهدف التخلي عنها لاحقا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ستقبل القريب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115" w:hanging="432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حقوق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وحدة الخاضع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لس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طرة المشتركة والتي تعمل تحت قيود قاسية طويل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أج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بحيث تضعف بشك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كبير قدرت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تحويل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أموال 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قائم بالمشروع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عتبر استخدام أي من التجميع التناسبي أو طريقة حق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ق الملكية غير مناسب عند حيازة أو تملك حق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ق في وحدة خاضعة للسيطرة المشترك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</w:t>
      </w:r>
      <w:r>
        <w:rPr>
          <w:rFonts w:ascii="Arial" w:hAnsi="Arial" w:cs="Arial"/>
          <w:sz w:val="28"/>
          <w:sz w:val="28"/>
          <w:szCs w:val="28"/>
          <w:rtl w:val="true"/>
        </w:rPr>
        <w:t>نية التخلي عنها لاحقا في المستقبل القريب كما أنها غير مناسبة عند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مل الوحدة الخاضعة للسيطرة المشتركة تحت </w:t>
      </w:r>
      <w:r>
        <w:rPr>
          <w:rFonts w:ascii="Arial" w:hAnsi="Arial" w:cs="Arial"/>
          <w:sz w:val="28"/>
          <w:sz w:val="28"/>
          <w:szCs w:val="28"/>
          <w:rtl w:val="true"/>
        </w:rPr>
        <w:t>قيود ق</w:t>
      </w:r>
      <w:r>
        <w:rPr>
          <w:rFonts w:ascii="Arial" w:hAnsi="Arial" w:cs="Arial"/>
          <w:sz w:val="28"/>
          <w:sz w:val="28"/>
          <w:szCs w:val="28"/>
          <w:rtl w:val="true"/>
        </w:rPr>
        <w:t>اسية طويلة الأج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تضعف بشكل كبير قدرتها على </w:t>
      </w:r>
      <w:r>
        <w:rPr>
          <w:rFonts w:ascii="Arial" w:hAnsi="Arial" w:cs="Arial"/>
          <w:sz w:val="28"/>
          <w:sz w:val="28"/>
          <w:szCs w:val="28"/>
          <w:rtl w:val="true"/>
        </w:rPr>
        <w:t>تحويل ا</w:t>
      </w:r>
      <w:r>
        <w:rPr>
          <w:rFonts w:ascii="Arial" w:hAnsi="Arial" w:cs="Arial"/>
          <w:sz w:val="28"/>
          <w:sz w:val="28"/>
          <w:szCs w:val="28"/>
          <w:rtl w:val="true"/>
        </w:rPr>
        <w:t>لأموال إلى المغام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حاسب القائم بالمشروع عن حقوق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وحدة الخاضعة للسيطرة المشتركة حس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عيار المحاس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السابع و العشر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والخ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 الموحدة والمحاسبة عن الاستثما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ت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شركات التابعة من التاريخ الذي تصبح فيه الوحدة الخاضعة للسيطرة المشتركة شركة تابعة له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مالية 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نفصلة لل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ئم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مشروع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كثير من البلدان تعد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لية منفصلة </w:t>
      </w:r>
      <w:r>
        <w:rPr>
          <w:rFonts w:ascii="Arial" w:hAnsi="Arial" w:cs="Arial"/>
          <w:sz w:val="28"/>
          <w:sz w:val="28"/>
          <w:szCs w:val="28"/>
          <w:rtl w:val="true"/>
        </w:rPr>
        <w:t>للقائ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مشروع من أجل استيفاء الشروط القانونية والشروط الأ</w:t>
      </w:r>
      <w:r>
        <w:rPr>
          <w:rFonts w:ascii="Arial" w:hAnsi="Arial" w:cs="Arial"/>
          <w:sz w:val="28"/>
          <w:sz w:val="28"/>
          <w:szCs w:val="28"/>
          <w:rtl w:val="true"/>
        </w:rPr>
        <w:t>خرى</w:t>
      </w:r>
      <w:r>
        <w:rPr>
          <w:rFonts w:cs="Arial" w:ascii="Arial" w:hAnsi="Arial"/>
          <w:sz w:val="28"/>
          <w:szCs w:val="28"/>
          <w:rtl w:val="true"/>
          <w:lang w:bidi="ar-SA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د تلك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الية م</w:t>
      </w:r>
      <w:r>
        <w:rPr>
          <w:rFonts w:ascii="Arial" w:hAnsi="Arial" w:cs="Arial"/>
          <w:sz w:val="28"/>
          <w:sz w:val="28"/>
          <w:szCs w:val="28"/>
          <w:rtl w:val="true"/>
        </w:rPr>
        <w:t>ن أ</w:t>
      </w:r>
      <w:r>
        <w:rPr>
          <w:rFonts w:ascii="Arial" w:hAnsi="Arial" w:cs="Arial"/>
          <w:sz w:val="28"/>
          <w:sz w:val="28"/>
          <w:szCs w:val="28"/>
          <w:rtl w:val="true"/>
        </w:rPr>
        <w:t>جل استيفاء حاجات متنوعة والتي تؤدي إلى ممارسات مختلفة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szCs w:val="28"/>
          <w:rtl w:val="true"/>
        </w:rPr>
        <w:t>لبلدان المختلف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عليه فإن هذا المعيار لا </w:t>
      </w:r>
      <w:r>
        <w:rPr>
          <w:rFonts w:ascii="Arial" w:hAnsi="Arial" w:cs="Arial"/>
          <w:sz w:val="28"/>
          <w:sz w:val="28"/>
          <w:szCs w:val="28"/>
          <w:rtl w:val="true"/>
        </w:rPr>
        <w:t>يشير إلى تفضيل لمعالجة م</w:t>
      </w:r>
      <w:r>
        <w:rPr>
          <w:rFonts w:ascii="Arial" w:hAnsi="Arial" w:cs="Arial"/>
          <w:sz w:val="28"/>
          <w:sz w:val="28"/>
          <w:szCs w:val="28"/>
          <w:rtl w:val="true"/>
        </w:rPr>
        <w:t>عي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معاملات بين القائم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مشروع والمشروع 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شتر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عندما يساهم القائم بالمشرو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بيع أصل 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 مشترك فإن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اع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أي جزء من المكاسب أو الخسائر من العملية 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عكس جوهر العملي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ب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ما يحت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ظ المشروع المشترك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موجو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بشرط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نقل القائم بالمشروع مخاطر ومنافع الملكية، يجب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قائم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شرو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 يعترف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ق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ذلك الجزء من المكاسب الذي يمك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آ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 ينسب إلى حقوق الأطراف الأخرى المشاركة</w:t>
      </w:r>
      <w:r>
        <w:rPr>
          <w:rStyle w:val="FootnoteCharacters"/>
          <w:rStyle w:val="FootnoteAnchor"/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footnoteReference w:id="2"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على القائ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وع الاعتراف بكام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قي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خسار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ند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نت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ن المساه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و الب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ل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ق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في صا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قيم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قابلة للتح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ل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تداول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خسارة ناتجة عن انخفاض القيم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720" w:right="0" w:hanging="648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عندما يشتري القائم بالمشروع  موجودات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شروع مشترك فيجب عليه ألا يعترف بحصته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أرباح المشروع المشترك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تنتج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تلك العملية 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ت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يتم إعادة بيع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وجو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إلى طرف مستقل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يجب على القائم بالمشروع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اع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حصته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 الخسائر النات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ن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عمليات كما ه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حا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النسبة للأرباح فيما عدا أنه يجب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اع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ف بالخسائر فو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ندما تمثل انخفاضا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صافي قيمة الموجودات المتداول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بلة للتحصيل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خسارة ناتجة عن انخفاض القيم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642" w:right="0" w:hanging="37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لتحدي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ما إذا كانت المعاملة المالية بين القائم بالمشروع والمشروع المشترك يترتب عليها خسارة في أحد موجودات المشروع  يحدد القائم بالمشروع المبلغ الممكن استعادته من الأصل وفق أحكام المعيار المحاسبي الدولي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سادس و الثلاث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خفاض قيمة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الموجودات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>و لتحديد قيمة الاستخد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تم تقدير التدفق النقدي المستقبلي الممكن الحصول عليه من ذلك الأصل </w:t>
      </w:r>
      <w:r>
        <w:rPr>
          <w:rFonts w:ascii="Arial" w:hAnsi="Arial" w:cs="Arial"/>
          <w:sz w:val="28"/>
          <w:sz w:val="28"/>
          <w:szCs w:val="28"/>
          <w:shd w:fill="C0C0C0" w:val="clear"/>
          <w:rtl w:val="true"/>
        </w:rPr>
        <w:t>اعتمادا على استمرارية استخدام الأصل و عمرة الإنتاج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35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240"/>
        <w:ind w:left="35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تقرير عن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قوق 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ي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شروعات 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مشتركة في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مالية الخاصة بالمستثمر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       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يقر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ستثمر ال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ليس لديه سيطرة مشترك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 مشترك عن حقوقه في  المشروع المش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ك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 المالية الموحدة وفقا لمتطلبات المعيار المحاسبي 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  <w:lang w:bidi="ar-SA"/>
        </w:rPr>
        <w:t xml:space="preserve"> التاسع و الثلاث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أدوات المالي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اعترا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>والقيا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 xml:space="preserve"> إذا كان لديه ت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>ث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>في ا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>وع المشترك يت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حسب المعيار المحاسبي 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ثامن و العشر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خ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المحاسبة ع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استثمار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شركات الزميلة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في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العائدة لذلك المستثمر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ه المالية الموح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0C0C0" w:val="clear"/>
          <w:rtl w:val="true"/>
        </w:rPr>
        <w:t xml:space="preserve">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ن الممكن أيضا إظهار تلك الاستثمارات بالتكلف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ائم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 إدارة المشروعات 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مشترك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جب أن يحاسب المشغلين أو المديرين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مشروعات المشتركة عن أ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أتعاب يتقاضون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حس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عيار المحاس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الثامن عش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والخاص بالإيرادات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ق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ع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حد أو أكثر م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قائمين 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ى مشروع مشترك كمشغل أو كمدير للمشروع، ويتلقى المشغلون عادة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أتع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إدارة نظير هذه المهم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تم المحاسبة عن هذه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</w:rPr>
        <w:t>الأتع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مشروع المشترك كمصرو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إفصاح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ج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لى القائم 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 الإفصاح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شك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نف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عن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احتمالات الطارئة الأخر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بلغ الإجمالي للاحتمالات الطارئة التا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إلا إذا كان احتمال 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دوث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خسارة ضئيل</w:t>
      </w:r>
      <w:r>
        <w:rPr>
          <w:rFonts w:cs="Arial" w:ascii="Arial" w:hAnsi="Arial"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 احتمالات طارئة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عرض ل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قائ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المشروع فيما يتعلق بحقوق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شروع المشترك وحصت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 أ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حتمالات طارئة تعرض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أطراف القائمة بالمشروع بصفة مشترك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حصت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حتمال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طارئة الخاصة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روعات المشتركة ذاتها بحيث يحتمل أن يصبح 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تز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>
          <w:rFonts w:ascii="Arial" w:hAnsi="Arial" w:cs="Arial"/>
          <w:i/>
          <w:i/>
          <w:i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تل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حتمال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طارئة التي يحتمل أن ي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ن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قائم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روع ملتزما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أطراف الأخر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ترك</w:t>
      </w:r>
      <w:r>
        <w:rPr>
          <w:rStyle w:val="FootnoteCharacters"/>
          <w:rStyle w:val="FootnoteAnchor"/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footnoteReference w:id="3"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115" w:hanging="0"/>
        <w:jc w:val="left"/>
        <w:rPr>
          <w:rFonts w:ascii="Arial" w:hAnsi="Arial" w:cs="Arial"/>
          <w:i/>
          <w:i/>
          <w:iCs/>
          <w:sz w:val="28"/>
          <w:szCs w:val="28"/>
          <w:lang w:bidi="ar-SA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ar-SA"/>
        </w:rPr>
      </w:r>
    </w:p>
    <w:p>
      <w:pPr>
        <w:pStyle w:val="Normal"/>
        <w:bidi w:val="1"/>
        <w:spacing w:before="120" w:after="240"/>
        <w:ind w:left="0" w:right="115" w:hanging="0"/>
        <w:jc w:val="left"/>
        <w:rPr>
          <w:rFonts w:ascii="Arial" w:hAnsi="Arial" w:cs="Arial"/>
          <w:i/>
          <w:i/>
          <w:iCs/>
          <w:sz w:val="28"/>
          <w:szCs w:val="28"/>
          <w:lang w:bidi="ar-SA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ar-SA"/>
        </w:rPr>
      </w:r>
    </w:p>
    <w:p>
      <w:pPr>
        <w:pStyle w:val="Normal"/>
        <w:bidi w:val="1"/>
        <w:spacing w:before="120" w:after="240"/>
        <w:ind w:left="0" w:right="115" w:hanging="0"/>
        <w:jc w:val="left"/>
        <w:rPr>
          <w:rFonts w:ascii="Arial" w:hAnsi="Arial" w:cs="Arial"/>
          <w:i/>
          <w:i/>
          <w:iCs/>
          <w:sz w:val="28"/>
          <w:szCs w:val="28"/>
          <w:lang w:bidi="ar-SA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ar-SA"/>
        </w:rPr>
      </w:r>
    </w:p>
    <w:p>
      <w:pPr>
        <w:pStyle w:val="Normal"/>
        <w:bidi w:val="1"/>
        <w:spacing w:before="120" w:after="240"/>
        <w:ind w:left="0" w:right="115" w:hanging="0"/>
        <w:jc w:val="left"/>
        <w:rPr>
          <w:rFonts w:ascii="Arial" w:hAnsi="Arial" w:cs="Arial"/>
          <w:i/>
          <w:i/>
          <w:iCs/>
          <w:sz w:val="28"/>
          <w:szCs w:val="28"/>
          <w:lang w:bidi="ar-SA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جب عل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قائم 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و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أ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فصح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قيمة الإجمالية للتعهدات التالي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عل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حقوق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شروعات المشتركة بشكل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فص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عن التعهدات الأخرى وذلك 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س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معيار المحاسبي الدول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الخام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والخاص بالمعلومات التي يجب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إفصاح عنها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ي تعهدات رأسمالية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ئ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المشروع فيما يتعلق بحقوق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شروعات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ش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وكذلك حصت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تعهدات الرأسمالية التي تعرض لها القائمين بالمشروع  بصفة مشترك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152" w:right="115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حصته في التعهدات الرأسمالية الخاصة بالمشروعات المشتركة نفسها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جب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فصح القائ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ال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شروع عن كشف يوضح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حقوق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شروعات المشتركة الهامة وكذلك نسبة الملكي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وحدات الخاضعة للسيطرة المشتركة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يجب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قائم بالمشروع ال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E0E0E0" w:val="clear"/>
          <w:rtl w:val="true"/>
        </w:rPr>
        <w:t xml:space="preserve"> يفص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عن حقوق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وحدات الخاضعة للسيطرة المشتركة باستخدا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سلو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إضافة حصته من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بنو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ع ما يماثلها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نود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وحدة حس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س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تجميع التناسب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و طري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حقوق الملكية أن يفصح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قي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إجما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كل من ال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تداولة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وجو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طويل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أجل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مت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لة،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مطلوب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طويل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إيرا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صروفات المتعلقة بحقوقه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شروعات المشتركة 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جب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قائم ب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شروع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ذي ل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صدر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الية موحدة بسبب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د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جود شركات تابعة أن يفصح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معلومات المطلوب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فق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ت</w:t>
      </w:r>
      <w:r>
        <w:rPr>
          <w:rFonts w:cs="Arial" w:ascii="Arial" w:hAnsi="Arial"/>
          <w:b/>
          <w:bCs/>
          <w:i/>
          <w:iCs/>
          <w:sz w:val="28"/>
          <w:szCs w:val="28"/>
        </w:rPr>
        <w:t>4</w:t>
      </w:r>
      <w:r>
        <w:rPr>
          <w:rFonts w:cs="Arial" w:ascii="Arial" w:hAnsi="Arial"/>
          <w:b/>
          <w:bCs/>
          <w:i/>
          <w:iCs/>
          <w:sz w:val="28"/>
          <w:szCs w:val="28"/>
        </w:rPr>
        <w:t>4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4</w:t>
      </w:r>
      <w:r>
        <w:rPr>
          <w:rFonts w:cs="Arial" w:ascii="Arial" w:hAnsi="Arial"/>
          <w:b/>
          <w:bCs/>
          <w:i/>
          <w:iCs/>
          <w:sz w:val="28"/>
          <w:szCs w:val="28"/>
        </w:rPr>
        <w:t>5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i/>
          <w:iCs/>
          <w:sz w:val="28"/>
          <w:szCs w:val="28"/>
        </w:rPr>
        <w:t>4</w:t>
      </w:r>
      <w:r>
        <w:rPr>
          <w:rFonts w:cs="Arial" w:ascii="Arial" w:hAnsi="Arial"/>
          <w:b/>
          <w:bCs/>
          <w:i/>
          <w:iCs/>
          <w:sz w:val="28"/>
          <w:szCs w:val="28"/>
        </w:rPr>
        <w:t>6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ناسب أن يقدم القائم بالمشروع الذي لا يعد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لية موحدة بسبب أنه ليس لديه شركات تابعة، نفس المعلومات عن حقوقه في المشروعات المشتركة مثل أولئك </w:t>
      </w:r>
      <w:r>
        <w:rPr>
          <w:rFonts w:ascii="Arial" w:hAnsi="Arial" w:cs="Arial"/>
          <w:sz w:val="28"/>
          <w:sz w:val="28"/>
          <w:szCs w:val="28"/>
          <w:rtl w:val="true"/>
        </w:rPr>
        <w:t>الذين ي</w:t>
      </w:r>
      <w:r>
        <w:rPr>
          <w:rFonts w:ascii="Arial" w:hAnsi="Arial" w:cs="Arial"/>
          <w:sz w:val="28"/>
          <w:sz w:val="28"/>
          <w:szCs w:val="28"/>
          <w:rtl w:val="true"/>
        </w:rPr>
        <w:t>ص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ن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لية موحد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536" w:after="0"/>
        <w:ind w:left="0" w:right="0" w:hanging="24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536" w:after="0"/>
        <w:ind w:left="0" w:right="0" w:hanging="24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536" w:after="0"/>
        <w:ind w:left="0" w:right="0" w:hanging="24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536" w:after="0"/>
        <w:ind w:left="0" w:right="0" w:hanging="24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536" w:after="0"/>
        <w:ind w:left="0" w:right="0" w:hanging="24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536" w:after="0"/>
        <w:ind w:left="0" w:right="0" w:hanging="24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536" w:after="360"/>
        <w:ind w:left="0" w:right="0" w:hanging="245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اريخ 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دء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تطبيق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باستثناء الفقرات </w:t>
      </w:r>
      <w:r>
        <w:rPr>
          <w:rFonts w:cs="Arial" w:ascii="Arial" w:hAnsi="Arial"/>
          <w:b/>
          <w:bCs/>
          <w:i/>
          <w:iCs/>
          <w:sz w:val="28"/>
          <w:szCs w:val="28"/>
        </w:rPr>
        <w:t>39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i/>
          <w:iCs/>
          <w:sz w:val="28"/>
          <w:szCs w:val="28"/>
        </w:rPr>
        <w:t>40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i/>
          <w:iCs/>
          <w:sz w:val="28"/>
          <w:szCs w:val="28"/>
        </w:rPr>
        <w:t>41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يطبق هذا المعيار المحاسبي الدولي على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التي تغطي الفترات التي تبدأ في </w:t>
      </w:r>
      <w:r>
        <w:rPr>
          <w:rFonts w:cs="Arial" w:ascii="Arial" w:hAnsi="Arial"/>
          <w:b/>
          <w:bCs/>
          <w:i/>
          <w:iCs/>
          <w:sz w:val="28"/>
          <w:szCs w:val="28"/>
          <w:shd w:fill="CCCCCC" w:val="clear"/>
        </w:rPr>
        <w:t>1</w:t>
      </w:r>
      <w:r>
        <w:rPr>
          <w:rFonts w:cs="Arial" w:ascii="Arial" w:hAnsi="Arial"/>
          <w:b/>
          <w:bCs/>
          <w:i/>
          <w:iCs/>
          <w:sz w:val="28"/>
          <w:szCs w:val="28"/>
          <w:shd w:fill="CCCCCC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 xml:space="preserve">كانون ثاني </w:t>
      </w:r>
      <w:r>
        <w:rPr>
          <w:rFonts w:cs="Arial" w:ascii="Arial" w:hAnsi="Arial"/>
          <w:b/>
          <w:bCs/>
          <w:i/>
          <w:iCs/>
          <w:sz w:val="28"/>
          <w:szCs w:val="28"/>
          <w:shd w:fill="CCCCCC" w:val="clear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يناير</w:t>
      </w:r>
      <w:r>
        <w:rPr>
          <w:rFonts w:cs="Arial" w:ascii="Arial" w:hAnsi="Arial"/>
          <w:b/>
          <w:bCs/>
          <w:i/>
          <w:iCs/>
          <w:sz w:val="28"/>
          <w:szCs w:val="28"/>
          <w:shd w:fill="CCCCCC" w:val="clear"/>
          <w:rtl w:val="true"/>
        </w:rPr>
        <w:t xml:space="preserve">) </w:t>
      </w:r>
      <w:r>
        <w:rPr>
          <w:rFonts w:cs="Arial" w:ascii="Arial" w:hAnsi="Arial"/>
          <w:b/>
          <w:bCs/>
          <w:i/>
          <w:iCs/>
          <w:sz w:val="28"/>
          <w:szCs w:val="28"/>
          <w:shd w:fill="CCCCCC" w:val="clear"/>
        </w:rPr>
        <w:t>1992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و بعد ذلك التاريخ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يسري مفعول الفقرات </w:t>
      </w:r>
      <w:r>
        <w:rPr>
          <w:rFonts w:cs="Arial" w:ascii="Arial" w:hAnsi="Arial"/>
          <w:b/>
          <w:bCs/>
          <w:i/>
          <w:iCs/>
          <w:sz w:val="28"/>
          <w:szCs w:val="28"/>
        </w:rPr>
        <w:t>39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i/>
          <w:iCs/>
          <w:sz w:val="28"/>
          <w:szCs w:val="28"/>
        </w:rPr>
        <w:t>40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i/>
          <w:iCs/>
          <w:sz w:val="28"/>
          <w:szCs w:val="28"/>
        </w:rPr>
        <w:t>41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عندما يصبح المعيار المحاسبي 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 xml:space="preserve"> السادس و الثلاث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ناف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فعول على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المالية التي تعود للفترات التي تبدأ من </w:t>
      </w:r>
      <w:r>
        <w:rPr>
          <w:rFonts w:cs="Arial" w:ascii="Arial" w:hAnsi="Arial"/>
          <w:b/>
          <w:bCs/>
          <w:i/>
          <w:iCs/>
          <w:sz w:val="28"/>
          <w:szCs w:val="28"/>
          <w:shd w:fill="CCCCCC" w:val="clear"/>
        </w:rPr>
        <w:t>1</w:t>
      </w:r>
      <w:r>
        <w:rPr>
          <w:rFonts w:cs="Arial" w:ascii="Arial" w:hAnsi="Arial"/>
          <w:b/>
          <w:bCs/>
          <w:i/>
          <w:iCs/>
          <w:sz w:val="28"/>
          <w:szCs w:val="28"/>
          <w:shd w:fill="CCCCCC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تموز</w:t>
      </w:r>
      <w:r>
        <w:rPr>
          <w:rFonts w:cs="Arial" w:ascii="Arial" w:hAnsi="Arial"/>
          <w:b/>
          <w:bCs/>
          <w:i/>
          <w:iCs/>
          <w:sz w:val="28"/>
          <w:szCs w:val="28"/>
          <w:shd w:fill="CCCCCC" w:val="clear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shd w:fill="CCCCCC" w:val="clear"/>
          <w:rtl w:val="true"/>
        </w:rPr>
        <w:t>يوليو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rFonts w:cs="Arial" w:ascii="Arial" w:hAnsi="Arial"/>
          <w:b/>
          <w:bCs/>
          <w:i/>
          <w:iCs/>
          <w:sz w:val="28"/>
          <w:szCs w:val="28"/>
        </w:rPr>
        <w:t>1999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ما بعدها إلا إذا كان قد بوشر في تطبيقه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فقرات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هذا المعيار تم اعتمادها في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تموز</w:t>
      </w:r>
      <w:r>
        <w:rPr>
          <w:rFonts w:cs="Arial" w:ascii="Arial" w:hAnsi="Arial"/>
          <w:sz w:val="28"/>
          <w:szCs w:val="28"/>
          <w:shd w:fill="CCCCCC" w:val="clear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يوليو</w:t>
      </w:r>
      <w:r>
        <w:rPr>
          <w:rFonts w:cs="Arial" w:ascii="Arial" w:hAnsi="Arial"/>
          <w:sz w:val="28"/>
          <w:szCs w:val="28"/>
          <w:shd w:fill="CCCCCC" w:val="clear"/>
          <w:rtl w:val="true"/>
        </w:rPr>
        <w:t xml:space="preserve">) </w:t>
      </w:r>
      <w:r>
        <w:rPr>
          <w:rFonts w:cs="Arial" w:ascii="Arial" w:hAnsi="Arial"/>
          <w:sz w:val="28"/>
          <w:szCs w:val="28"/>
          <w:shd w:fill="CCCCCC" w:val="clear"/>
        </w:rPr>
        <w:t>199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لغي الفقرات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عيار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حادي و الثلاث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موضوعه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التقرير المالي عن الحصص في المشاريع المشتركة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عاد صياغته سنة </w:t>
      </w:r>
      <w:r>
        <w:rPr>
          <w:rFonts w:cs="Arial" w:ascii="Arial" w:hAnsi="Arial"/>
          <w:sz w:val="28"/>
          <w:szCs w:val="28"/>
        </w:rPr>
        <w:t>1994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د تم إضافة الفقرة </w:t>
      </w:r>
      <w:r>
        <w:rPr>
          <w:rFonts w:cs="Arial" w:ascii="Arial" w:hAnsi="Arial"/>
          <w:sz w:val="28"/>
          <w:szCs w:val="28"/>
        </w:rPr>
        <w:t>4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هذا المعيار في 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تموز</w:t>
      </w:r>
      <w:r>
        <w:rPr>
          <w:rFonts w:cs="Arial" w:ascii="Arial" w:hAnsi="Arial"/>
          <w:sz w:val="28"/>
          <w:szCs w:val="28"/>
          <w:shd w:fill="CCCCCC" w:val="clear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shd w:fill="CCCCCC" w:val="clear"/>
          <w:rtl w:val="true"/>
        </w:rPr>
        <w:t>يوليو</w:t>
      </w:r>
      <w:r>
        <w:rPr>
          <w:rFonts w:cs="Arial" w:ascii="Arial" w:hAnsi="Arial"/>
          <w:sz w:val="28"/>
          <w:szCs w:val="28"/>
          <w:shd w:fill="CCCCCC" w:val="clear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shd w:fill="CCCCCC" w:val="clear"/>
        </w:rPr>
        <w:t>199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ما بين الفقرات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4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عيار </w:t>
      </w:r>
      <w:r>
        <w:rPr>
          <w:rFonts w:ascii="Arial" w:hAnsi="Arial" w:cs="Arial"/>
          <w:sz w:val="28"/>
          <w:sz w:val="28"/>
          <w:szCs w:val="28"/>
          <w:shd w:fill="E0E0E0" w:val="clear"/>
          <w:rtl w:val="true"/>
          <w:lang w:bidi="ar-SA"/>
        </w:rPr>
        <w:t>الحادي و الثلاث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عاد صياغته في سنة </w:t>
      </w:r>
      <w:r>
        <w:rPr>
          <w:rFonts w:cs="Arial" w:ascii="Arial" w:hAnsi="Arial"/>
          <w:sz w:val="28"/>
          <w:szCs w:val="28"/>
        </w:rPr>
        <w:t>1994</w:t>
      </w:r>
      <w:r>
        <w:rPr>
          <w:rFonts w:cs="Arial" w:ascii="Arial" w:hAnsi="Arial"/>
          <w:sz w:val="28"/>
          <w:szCs w:val="28"/>
          <w:highlight w:val="lightGray"/>
          <w:rtl w:val="true"/>
        </w:rPr>
        <w:t>.</w:t>
      </w:r>
    </w:p>
    <w:p>
      <w:pPr>
        <w:pStyle w:val="Normal"/>
        <w:bidi w:val="1"/>
        <w:ind w:left="0" w:right="291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15" w:leader="none"/>
      </w:tabs>
      <w:rPr/>
    </w:pPr>
    <w:r>
      <w:rPr>
        <w:rStyle w:val="PageNumber"/>
        <w:b/>
        <w:bCs/>
        <w:sz w:val="20"/>
        <w:szCs w:val="20"/>
      </w:rPr>
      <w:t xml:space="preserve">05 - 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17</w:t>
    </w:r>
    <w:r>
      <w:rPr>
        <w:rStyle w:val="PageNumber"/>
        <w:sz w:val="20"/>
        <w:b/>
        <w:szCs w:val="20"/>
        <w:bCs/>
      </w:rPr>
      <w:fldChar w:fldCharType="end"/>
    </w:r>
    <w:r>
      <w:rPr>
        <w:rStyle w:val="PageNumber"/>
        <w:b/>
        <w:bCs/>
        <w:sz w:val="20"/>
        <w:szCs w:val="20"/>
      </w:rPr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>08/10/20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انظر أيضا التفسير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</w:t>
      </w:r>
      <w:r>
        <w:rPr>
          <w:highlight w:val="lightGray"/>
        </w:rPr>
        <w:t>13</w:t>
      </w:r>
      <w:r>
        <w:rPr>
          <w:highlight w:val="lightGray"/>
          <w:rtl w:val="true"/>
        </w:rPr>
        <w:t xml:space="preserve">, </w:t>
      </w:r>
      <w:r>
        <w:rPr>
          <w:highlight w:val="lightGray"/>
          <w:rtl w:val="true"/>
        </w:rPr>
        <w:t xml:space="preserve">الوحدات الخاضعة للرقابة المشتركة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المساهمات غير النقدية للقائمين بالمشروع</w:t>
      </w:r>
      <w:r>
        <w:rPr>
          <w:highlight w:val="lightGray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bidi w:val="1"/>
        <w:ind w:left="0" w:right="0" w:hanging="0"/>
        <w:jc w:val="center"/>
        <w:rPr/>
      </w:pPr>
      <w:r>
        <w:rPr>
          <w:rtl w:val="true"/>
        </w:rPr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دلت لتتلاءم مع المعيار المحاسبي الدولي العاشر </w:t>
      </w:r>
      <w:r>
        <w:rPr>
          <w:rtl w:val="true"/>
        </w:rPr>
        <w:t>(</w:t>
      </w:r>
      <w:r>
        <w:rPr>
          <w:rtl w:val="true"/>
        </w:rPr>
        <w:t xml:space="preserve">المعدل في عام </w:t>
      </w:r>
      <w:r>
        <w:rPr/>
        <w:t>1999</w:t>
      </w:r>
      <w:r>
        <w:rPr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309" w:leader="none"/>
      </w:tabs>
      <w:bidi w:val="1"/>
      <w:ind w:left="0" w:right="0" w:hanging="0"/>
      <w:jc w:val="left"/>
      <w:rPr/>
    </w:pPr>
    <w:r>
      <w:rPr>
        <w:b/>
        <w:b/>
        <w:bCs/>
        <w:rtl w:val="true"/>
      </w:rPr>
      <w:t>المعيار المحاسبي الدولي الحادي و الثلاثون</w:t>
    </w:r>
    <w:r>
      <w:rPr>
        <w:b/>
        <w:bCs/>
        <w:rtl w:val="true"/>
      </w:rPr>
      <w:tab/>
      <w:tab/>
    </w:r>
    <w:r>
      <w:rPr>
        <w:b/>
        <w:bCs/>
      </w:rPr>
      <w:t>Financial Reporting of Interests in</w:t>
    </w:r>
  </w:p>
  <w:p>
    <w:pPr>
      <w:pStyle w:val="Header"/>
      <w:tabs>
        <w:tab w:val="clear" w:pos="8640"/>
        <w:tab w:val="center" w:pos="4320" w:leader="none"/>
        <w:tab w:val="right" w:pos="8309" w:leader="none"/>
      </w:tabs>
      <w:bidi w:val="1"/>
      <w:ind w:left="0" w:right="0" w:hanging="0"/>
      <w:jc w:val="left"/>
      <w:rPr/>
    </w:pPr>
    <w:r>
      <w:rPr>
        <w:b/>
        <w:bCs/>
        <w:rtl w:val="true"/>
      </w:rPr>
      <w:t xml:space="preserve">( </w:t>
    </w:r>
    <w:r>
      <w:rPr>
        <w:b/>
        <w:b/>
        <w:bCs/>
        <w:rtl w:val="true"/>
      </w:rPr>
      <w:t xml:space="preserve">المعدل في عام </w:t>
    </w:r>
    <w:r>
      <w:rPr>
        <w:b/>
        <w:bCs/>
      </w:rPr>
      <w:t>1998</w:t>
    </w:r>
    <w:r>
      <w:rPr>
        <w:b/>
        <w:bCs/>
        <w:rtl w:val="true"/>
      </w:rPr>
      <w:t>)</w:t>
    </w:r>
    <w:r>
      <w:rPr>
        <w:b/>
        <w:bCs/>
        <w:rtl w:val="true"/>
      </w:rPr>
      <w:tab/>
      <w:tab/>
    </w:r>
    <w:r>
      <w:rPr>
        <w:b/>
        <w:bCs/>
      </w:rPr>
      <w:t>Joint Vent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64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648"/>
      </w:pPr>
      <w:rPr/>
    </w:lvl>
    <w:lvl w:ilvl="1">
      <w:start w:val="1"/>
      <w:numFmt w:val="arabicAbjad"/>
      <w:lvlText w:val="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arabicAlpha"/>
      <w:lvlText w:val="%3-"/>
      <w:lvlJc w:val="left"/>
      <w:pPr>
        <w:tabs>
          <w:tab w:val="num" w:pos="2640"/>
        </w:tabs>
        <w:ind w:left="2640" w:hanging="360"/>
      </w:pPr>
      <w:rPr/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2954" w:right="2954" w:hanging="0"/>
      <w:jc w:val="left"/>
      <w:outlineLvl w:val="0"/>
    </w:pPr>
    <w:rPr>
      <w:rFonts w:ascii="Arial" w:hAnsi="Arial" w:cs="Arial"/>
      <w:b/>
      <w:bCs/>
      <w:szCs w:val="32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120" w:after="120"/>
      <w:ind w:left="0" w:right="0" w:hanging="0"/>
      <w:jc w:val="left"/>
      <w:outlineLvl w:val="5"/>
    </w:pPr>
    <w:rPr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" w:hAnsi="Times" w:cs="Time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bidi w:val="1"/>
      <w:spacing w:before="394" w:after="0"/>
      <w:ind w:left="360" w:right="360" w:hanging="0"/>
      <w:jc w:val="left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20:02:00Z</dcterms:created>
  <dc:creator>Hussam</dc:creator>
  <dc:description/>
  <dc:language>en-US</dc:language>
  <cp:lastModifiedBy>Information Technology</cp:lastModifiedBy>
  <cp:lastPrinted>2001-10-08T11:46:00Z</cp:lastPrinted>
  <dcterms:modified xsi:type="dcterms:W3CDTF">2001-12-16T20:02:00Z</dcterms:modified>
  <cp:revision>2</cp:revision>
  <dc:subject/>
  <dc:title>المعيار المحاسبي الدولي رقم 31  </dc:title>
</cp:coreProperties>
</file>